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161925</wp:posOffset>
            </wp:positionV>
            <wp:extent cx="501015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  <w:tab w:val="left" w:pos="1080" w:leader="none"/>
          <w:tab w:val="left" w:pos="4335" w:leader="none"/>
          <w:tab w:val="left" w:pos="8280" w:leader="none"/>
        </w:tabs>
        <w:spacing w:lineRule="auto" w:line="360"/>
        <w:jc w:val="left"/>
        <w:rPr>
          <w:b/>
          <w:b/>
          <w:sz w:val="22"/>
          <w:szCs w:val="22"/>
          <w:lang w:val="ru-RU"/>
        </w:rPr>
      </w:pPr>
      <w:r>
        <w:rPr>
          <w:b/>
          <w:lang w:val="ru-RU"/>
        </w:rPr>
        <w:tab/>
        <w:tab/>
      </w:r>
    </w:p>
    <w:p>
      <w:pPr>
        <w:pStyle w:val="Heading1"/>
        <w:tabs>
          <w:tab w:val="clear" w:pos="708"/>
          <w:tab w:val="left" w:pos="1080" w:leader="none"/>
          <w:tab w:val="left" w:pos="8280" w:leader="none"/>
        </w:tabs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УХІВСЬКА МІСЬКА РАДА СУМСЬКОЇ ОБЛАСТІ</w:t>
      </w:r>
    </w:p>
    <w:p>
      <w:pPr>
        <w:pStyle w:val="Heading1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  <w:t>Р О З П О Р Я Д Ж Е Н Н Я</w:t>
      </w:r>
    </w:p>
    <w:p>
      <w:pPr>
        <w:pStyle w:val="Heading1"/>
        <w:spacing w:lineRule="auto" w:line="360"/>
        <w:rPr/>
      </w:pPr>
      <w:r>
        <w:rPr>
          <w:b/>
          <w:bCs/>
          <w:sz w:val="28"/>
          <w:szCs w:val="28"/>
          <w:lang w:val="ru-RU"/>
        </w:rPr>
        <w:t>М І С Ь К О Г О      Г О Л О В И</w:t>
      </w:r>
    </w:p>
    <w:p>
      <w:pPr>
        <w:pStyle w:val="Heading1"/>
        <w:spacing w:lineRule="auto" w:line="360"/>
        <w:jc w:val="both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6.01.2021</w:t>
      </w:r>
      <w:r>
        <w:rPr>
          <w:sz w:val="28"/>
          <w:szCs w:val="28"/>
        </w:rPr>
        <w:tab/>
        <w:tab/>
        <w:t xml:space="preserve">                             м. Глухів </w:t>
        <w:tab/>
        <w:tab/>
        <w:t xml:space="preserve">          № 19-ОД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/>
          </w:tcPr>
          <w:p>
            <w:pPr>
              <w:pStyle w:val="Normal"/>
              <w:ind w:right="-4669" w:hanging="0"/>
              <w:jc w:val="both"/>
              <w:rPr/>
            </w:pPr>
            <w:r>
              <w:rPr>
                <w:b/>
                <w:sz w:val="28"/>
                <w:szCs w:val="28"/>
              </w:rPr>
              <w:t>Про  розробку Стратегії сталого</w:t>
            </w:r>
          </w:p>
          <w:p>
            <w:pPr>
              <w:pStyle w:val="Normal"/>
              <w:ind w:right="-466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озвитку Глухівської територіальної </w:t>
            </w:r>
          </w:p>
          <w:p>
            <w:pPr>
              <w:pStyle w:val="Normal"/>
              <w:ind w:right="-466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омади на 2021-2027 роки</w:t>
            </w:r>
          </w:p>
          <w:p>
            <w:pPr>
              <w:pStyle w:val="Normal"/>
              <w:ind w:left="325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 метою прогнозування економічного і соціального розвитку громади, розробки Стратегії розвитку Глухівської територіальної громади, керуючись пунктом 19,20 частини четвертої  статті  42, частиною восьмою статті 59  Закону України «Про місцеве самоврядування в Україні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Розпочати розробку Стратегії сталого розвитку Глухівської територіальної громади на 2021-2027 ро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орити робочу групу з розробки Стратегії сталого розвитку Глухівської територіальної громади на 2021-2027 роки  у складі згідно з додатк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покласти на першого заступника міського голови з питань діяльності виконавчих органів міської ради Ткаченка  О.О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 голова                                                                       Надія  ВАЙЛО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663" w:hanging="0"/>
        <w:rPr>
          <w:sz w:val="28"/>
          <w:szCs w:val="28"/>
        </w:rPr>
      </w:pPr>
      <w:r>
        <w:rPr>
          <w:sz w:val="28"/>
          <w:szCs w:val="28"/>
        </w:rPr>
        <w:t>Додаток                                                                                                   до розпорядження                                                                міського голови                                                                                    16.01.2021 № 19-ОД</w:t>
      </w:r>
    </w:p>
    <w:p>
      <w:pPr>
        <w:pStyle w:val="Normal"/>
        <w:ind w:left="66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бочої групи  з розробки Стратегії сталого розвитку Глухівської територіальної громади на 2021-2027 ро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йло Надія Олексіївна</w:t>
            </w:r>
          </w:p>
        </w:tc>
        <w:tc>
          <w:tcPr>
            <w:tcW w:w="5493" w:type="dxa"/>
            <w:tcBorders/>
          </w:tcPr>
          <w:p>
            <w:pPr>
              <w:pStyle w:val="Normal"/>
              <w:autoSpaceDE w:val="true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, голова робочої груп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нко Олексій Олександ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хоручкіна  Людмила Олексіївн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ицька Марина Олександ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алига Костянтин Воло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йков Олександр Серг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єва Маріанна Іва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єйко Валентина Василівна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енко Людмила Григо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янович Людмила Григо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алустян  Валерій Едуард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ков Ігор Пет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ак Лариса Анатолії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іков Сергій І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ова Віра Миколаї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кач Сергій Олександ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бров Валентин Анатолійович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ев Роман Олександ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баса Олександр Микола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оша Микола Олександрович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івська Людмила Вікто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Галина  Пет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ін  В’ячеслав О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говоренко Микола І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китченко Олександр Пет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autoSpaceDE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міського голови з питань діяльності виконавчих органів міської ради,  заступник голови робочої груп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соціально-економічного розвитку міської ради, секретар робочої груп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з питань інформаційної та правоохоронної діяльності апарату міської ради та її виконавчого комітет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тупник директора Інституту луб’яних культур Національної академії аграрних наук (за згодою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ідприємець, депутат міської ради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міського голови з питань діяльності виконавчих органів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ОСББ «Наш сад»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інансовий директор ТОВ «Лінен оф Десна»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міського голови з питань діяльності виконавчих органів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ідприємець, депутат міської ради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уючий справами виконавчого комітету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 відділу охорони та реставрації пам’яток Національного заповідника «Глухів»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лова будинкового комітету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ідприємець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утат обласної ради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ромадський діяч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 економічних наук, доцент кафедри економіки та підприємництва СНАУ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П «Глухівський тепловий район» Глухівської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икладач, аспірант Глухівського агротехнічного інституту імені                        С.А. Ковпака СНАУ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ший проректор, кандидат педагогічних наук, доцент Глухівського національного педагогічного університету імені Олександра  Довженка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тупник директора ПрАТ «Сумиагропромбуд»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молоді та спорту міськ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сектору молодіжної політики відділу молоді та спорту міськ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ков Сергій Воло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аленко Олексій Анатол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ідь Вікторія Юр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ка Олександр Вікт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ик Тетяна Владислав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нищенко Алла Володимирівна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енко Андрій Воло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пенко Володимир Михай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алова Тамара Миколаївн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маненко Володимир Іван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оконь Іван І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о. генерального директора КНП «Глухівська міська лікарня» Глухівської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Глухівської міськрайонної філії Сумського обласного центру зайнято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ктор економічних наук, професор кафедри економіки  та підприємництва СНАУ, регіональний експерт з місцевого економічного розвитку, голова ГО «Платформа розвитку громад»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ста сіл Білокопитове, Заруцьке, селища Будівельне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риємець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інансового управління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Глухівської філії НВФ «Модуль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ідприємець, депутат міської ради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комунальної установи «Глухівська публічна бібліотека» міської рад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ідприємець, громадський діяч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новник ГО «Платформа розвитку громад», представник галузевої бізнес структури (за згодою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енко Тетяна Іван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вицька Інна Михайлів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щенко Олена Михайл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еда Марія Юрії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ка Сергій І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овицька Олена Іва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таренко Олександр Борисович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ченко Тетяна Олександ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єнов  Олександр Олександ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діна Оксана Олександр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утат  Сумської обласної  ради, директор Будищанського  психоневрологічного інтернату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утат міської ради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культури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житлово-комунального господарства та містобудування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о. начальника управління соціального захисту населення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відувач  відділення економіки та інформаційних технологій Глухівського агротехнічного інституту імені                          С.А. Ковпака СНАУ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директора з АГР  комунального закладу Сумської обласної ради «Глухівський фаховий медичний коледж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ндидат економічних наук, старший викладач кафедр публічного управління та адміністрування СНАУ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відділу містобудування та архітектури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освіти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>Керуючий справами виконавч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ітету міської ради               </w:t>
        <w:tab/>
        <w:tab/>
        <w:tab/>
        <w:t xml:space="preserve">                  Лариса ГРОМ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102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color w:val="000000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32"/>
      <w:szCs w:val="32"/>
      <w:shd w:fill="FFFFFF" w:val="clear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ru-RU" w:bidi="ar-SA" w:eastAsia="zh-CN"/>
    </w:rPr>
  </w:style>
  <w:style w:type="paragraph" w:styleId="12">
    <w:name w:val="Знак Знак1 Знак"/>
    <w:basedOn w:val="Normal"/>
    <w:qFormat/>
    <w:pPr>
      <w:autoSpaceDE w:val="true"/>
    </w:pPr>
    <w:rPr>
      <w:rFonts w:ascii="Verdana" w:hAnsi="Verdana" w:eastAsia="Batang;바탕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6:30:00Z</dcterms:created>
  <dc:creator>RePack by Diakov</dc:creator>
  <dc:description/>
  <cp:keywords/>
  <dc:language>en-US</dc:language>
  <cp:lastModifiedBy>Seven</cp:lastModifiedBy>
  <cp:lastPrinted>2021-01-15T16:28:00Z</cp:lastPrinted>
  <dcterms:modified xsi:type="dcterms:W3CDTF">2021-01-18T11:19:00Z</dcterms:modified>
  <cp:revision>17</cp:revision>
  <dc:subject/>
  <dc:title/>
</cp:coreProperties>
</file>