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sz w:val="28"/>
          <w:szCs w:val="28"/>
        </w:rPr>
        <w:t xml:space="preserve">м. Глухів                                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4860" w:leader="none"/>
          <w:tab w:val="right" w:pos="8343" w:leader="none"/>
        </w:tabs>
        <w:rPr>
          <w:sz w:val="28"/>
          <w:szCs w:val="28"/>
        </w:rPr>
      </w:pPr>
      <w:r>
        <w:rPr>
          <w:sz w:val="28"/>
          <w:szCs w:val="28"/>
        </w:rPr>
        <w:t>04.10.2021</w:t>
        <w:tab/>
        <w:tab/>
        <w:t>№ 204-ОД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 затвердження посадового складу постійної мобільної групи по проведенню патрулювання населених пунктів Глухівської міської ради щодо виявлення та недопущення фактів самовільного спалювання сухого листя та залишків рослин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ті 14 Кодексу цивільного захисту України, протоколу № 10  Сумської обласної комісії з питань техногенно-екологічної безпеки та надзвичайних ситуацій від 10.09.2021, керуючись пунктом 6 статті 33,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постійно діючу мобільну групу по проведенню патрулювання населених пунктів Глухівської міської ради щодо виявлення та недопущення фактів самовільного спалювання сухого листя та залишків рослинності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ійно діючій мобільній групі по проведенню патрулювання населених пунктів Глухівської міської ради щодо виявлення та недопущення фактів самовільного спалювання сухого листя та залишків рослинності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дійснювати патрулювання населених пунктів Глухівської міської ради щодо виявлення та недопущення фактів самовільного спалювання сухого листя та залишків рослинності в разі виявлення порушення правил пожежної безпеки складати приписи й протоко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цього розпорядження покласти на першого заступника з питань діяльності виконавчих органів міської ради Ткаченка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Міський голова                                                                                  Надія ВАЙЛ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озпорядження міського голови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04.10.2021 №  204-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ійної мобільної групи по проведенню патрулювання населених пунктів Глухівської міської ради щодо виявлення та недопущення фактів самовільного спалювання сухого листя та залишків рослин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хівці Шосткинського районного управління Головного управління Державної служби України з надзвичайних ситуацій у Сумській області </w:t>
            </w:r>
          </w:p>
        </w:tc>
      </w:tr>
      <w:tr>
        <w:trPr>
          <w:trHeight w:val="1013" w:hRule="atLeast"/>
        </w:trPr>
        <w:tc>
          <w:tcPr>
            <w:tcW w:w="9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з питань надзвичайних ситуацій,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.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льничні інспектори відділу поліції № 1 (м. Глухів) Шосткинського РУП ГУНП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ст-консульт відділу контролю за благоустроєм територій управління житлово-комунального господарства та містобудування Глухівської міської ради</w:t>
            </w:r>
          </w:p>
          <w:p>
            <w:pPr>
              <w:pStyle w:val="Normal"/>
              <w:ind w:left="9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 </w:t>
      </w:r>
    </w:p>
    <w:p>
      <w:pPr>
        <w:pStyle w:val="Normal"/>
        <w:tabs>
          <w:tab w:val="clear" w:pos="709"/>
          <w:tab w:val="left" w:pos="7088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          Лариса ГРОМАК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55" w:leader="none"/>
          <w:tab w:val="left" w:pos="600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18:00Z</dcterms:created>
  <dc:creator>Контора</dc:creator>
  <dc:description/>
  <dc:language>en-US</dc:language>
  <cp:lastModifiedBy>Win7</cp:lastModifiedBy>
  <cp:lastPrinted>2021-10-05T09:16:00Z</cp:lastPrinted>
  <dcterms:modified xsi:type="dcterms:W3CDTF">2021-10-05T06:18:00Z</dcterms:modified>
  <cp:revision>2</cp:revision>
  <dc:subject/>
  <dc:title/>
</cp:coreProperties>
</file>