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.07.2024                                         м. Глухів                         № 77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виконання рішень виконавчого комітету Глухівської міської ради, розпоряджень та доручення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4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 липні 2024 року стан виконання: </w:t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>Рішень виконавчого комітету: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від 18.01.2024 № 24 «Про роботу виконавчих органів Глухівської міської ради у І півріччі 2023 року з виконання делегованих повноважень органів виконавчої влади» до 30.07.2024. </w:t>
      </w:r>
    </w:p>
    <w:p>
      <w:pPr>
        <w:pStyle w:val="31"/>
        <w:ind w:firstLine="567"/>
        <w:rPr>
          <w:szCs w:val="28"/>
        </w:rPr>
      </w:pPr>
      <w:r>
        <w:rPr>
          <w:szCs w:val="28"/>
        </w:rPr>
        <w:t>Міський голова Вайло Н.О.</w:t>
      </w:r>
    </w:p>
    <w:p>
      <w:pPr>
        <w:pStyle w:val="31"/>
        <w:ind w:left="567" w:hanging="0"/>
        <w:rPr>
          <w:szCs w:val="28"/>
        </w:rPr>
      </w:pPr>
      <w:r>
        <w:rPr>
          <w:szCs w:val="28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2.2013 № 335 «Про координаційну раду з питань взаємодії з громадськими організаціями учасників бойових дій на території інших держав» до 10.07.2024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від 20.02.2014 № 35 «Про стан наповнення бюджету Пенсійного фонду» до 20.07.2024  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31"/>
        <w:ind w:left="567" w:hanging="0"/>
        <w:rPr/>
      </w:pPr>
      <w:r>
        <w:rPr>
          <w:rStyle w:val="Xfm15396297"/>
          <w:szCs w:val="28"/>
        </w:rPr>
        <w:t>Глухівський відділ обслуговування громадян (сервісний центр) ГУ Пенсійного фонду України в Сумській області</w:t>
      </w:r>
      <w:r>
        <w:rPr>
          <w:szCs w:val="28"/>
        </w:rPr>
        <w:t xml:space="preserve"> 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від 18.01.2024 № 23 «Про підсумки роботи зі зверненнями громадян за 2023 рік» до 30.07.2024 (на зняття)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31"/>
        <w:ind w:left="567" w:hanging="0"/>
        <w:rPr>
          <w:szCs w:val="28"/>
        </w:rPr>
      </w:pPr>
      <w:r>
        <w:rPr>
          <w:szCs w:val="28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6.10.2023 № 106-ОД «Про удосконалення роботи позаштатної постійно діючої військово-лікарської комісії 1-го відділу Шосткинського районного територіального центру комплектування та соціальної підтримки» щоп’ятни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2.2024 № 22-ОД «Про затвердження заходів щодо наповнення бюджету Глухівської міської територіальної громади, забезпечення пріоритетних напрямків видатків, економного, ефективного та раціонального використання коштів бюджету громади у 2024 році» до 10.07.202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ський голова Вайло Н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3.01.2021 № 10-ОД «</w:t>
      </w:r>
      <w:r>
        <w:rPr>
          <w:sz w:val="28"/>
          <w:szCs w:val="28"/>
        </w:rPr>
        <w:t>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-2025 роки</w:t>
      </w:r>
      <w:r>
        <w:rPr>
          <w:sz w:val="28"/>
          <w:szCs w:val="28"/>
          <w:lang w:val="uk-UA"/>
        </w:rPr>
        <w:t>» до 20.07.202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діл освіти міськ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3.09.2016 № 207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 до 10.07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87-ОД від 13.12.2016 «Про проведення обстежень» до 10.07.2023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7.2017 № 152-ОД «Про координаційну раду з питань запобігання та протидії корупції та усунення її наслідків на території Глухівської міської ради» до 30.07.2024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0.06.2023 № 64-ОД «Про призначення відповідальної особи» до 25.07.2024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23 № 125-ОД «Про затвердження  плану комплектування Навчально-методичного центру захисту та безпеки життєдіяльності Глухівської міської ради з навчання керівного складу та фахівців, діяльність яких пов'язана з організацією і здійсненням заходів з питань цивільного захисту, на 2024 рік» до 05.07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1.01.2024 № 18-ОД «Про стан військового обліку на території Глухівської міської ради у 2023 році та завдання щодо його поліпшення у 2024 році» до 05.07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8 № 134-ОД «Про затвердження плану заходів щодо підтримки розвитку системи спортивної реабілітації учасників бойових дій» до 05.07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6.12.2018 № 254-ОД «Про соціальний захист дітей, які постраждали внаслідок воєнних дій та збройних конфліктів на території Глухівської міської ради» до 18.07.2024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Глухів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7.10.2021 № 215-ОД «</w:t>
      </w:r>
      <w:r>
        <w:rPr>
          <w:sz w:val="28"/>
          <w:szCs w:val="28"/>
        </w:rPr>
        <w:t>Про першочергові заходи щодо реалізації конституційного права громадян на звернення до виконавчих органів Глухівської міської ради</w:t>
      </w:r>
      <w:r>
        <w:rPr>
          <w:sz w:val="28"/>
          <w:szCs w:val="28"/>
          <w:lang w:val="uk-UA"/>
        </w:rPr>
        <w:t>»до 04.07.2024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1.10.2022 № 119-ОД «</w:t>
      </w:r>
      <w:r>
        <w:rPr>
          <w:sz w:val="28"/>
          <w:szCs w:val="28"/>
        </w:rPr>
        <w:t>Про контроль за здійсненням виконавчими органами Глухівської міської ради делегованих повноважень органів виконавчої влади</w:t>
      </w:r>
      <w:r>
        <w:rPr>
          <w:sz w:val="28"/>
          <w:szCs w:val="28"/>
          <w:lang w:val="uk-UA"/>
        </w:rPr>
        <w:t>» до 30.07.2024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2.2022 № 29-ОД «Про затвердження плану дій Глухівської міської ради на 2022 рік та реалізації Національної стратегії із створення безбар'єрного простору в Україні на період до 2030 року» до 10.07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1.01.2024 № 19-ОД «Про економне споживання енергоносіїв в 2024 році бюджетними установами, що фінансуються з бюджету Глухівської міської територіальної громади» до 18.07.2024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Глухівської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ручення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-Д від 02.01.2020 «Про складання графіка відпусток та здійснення контролю за їх використанням» до 05.07.2024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олоді та спорту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 міської ради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 секретарю міської ради, першому заступнику міського голови,  заступникам міського голови з питань діяльності виконавчих органів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31"/>
        <w:ind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Міський голова    </w:t>
        <w:tab/>
        <w:tab/>
        <w:tab/>
        <w:tab/>
        <w:t xml:space="preserve">        </w:t>
        <w:tab/>
        <w:tab/>
        <w:tab/>
        <w:t>Надія ВАЙЛО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3:37:00Z</dcterms:created>
  <dc:creator>Контора</dc:creator>
  <dc:description/>
  <cp:keywords/>
  <dc:language>en-US</dc:language>
  <cp:lastModifiedBy>Пользователь Windows</cp:lastModifiedBy>
  <cp:lastPrinted>2024-05-24T09:38:00Z</cp:lastPrinted>
  <dcterms:modified xsi:type="dcterms:W3CDTF">2024-07-04T11:55:00Z</dcterms:modified>
  <cp:revision>47</cp:revision>
  <dc:subject/>
  <dc:title> </dc:title>
</cp:coreProperties>
</file>