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07.2024                                         м. Глухів                         № 89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861" w:hRule="atLeast"/>
        </w:trPr>
        <w:tc>
          <w:tcPr>
            <w:tcW w:w="492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 виконання розпоряджень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Глухівської міської ради на 2024 рік, параграфу 7 розділу 11 регламенту виконавчих органів Глухівської міської ради, затвердженого рішенням виконавчого комітету міської ради 18.02.2021 № 64,  керуючись пунктом 20 частини четвертої статті 42 та частиною восьмою</w:t>
      </w:r>
      <w:r>
        <w:rPr>
          <w:color w:val="FF0000"/>
          <w:szCs w:val="28"/>
        </w:rPr>
        <w:t xml:space="preserve"> </w:t>
      </w:r>
      <w:r>
        <w:rPr>
          <w:szCs w:val="28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Cs w:val="28"/>
        </w:rPr>
        <w:t>1. Керівникам управлінь, відділів та служби Глухівської міської ради, апарату міської ради та її виконавчого комітету:</w:t>
      </w:r>
    </w:p>
    <w:p>
      <w:pPr>
        <w:pStyle w:val="31"/>
        <w:ind w:firstLine="567"/>
        <w:rPr/>
      </w:pPr>
      <w:r>
        <w:rPr>
          <w:szCs w:val="28"/>
        </w:rPr>
        <w:t xml:space="preserve">1) проаналізувати у  серпні 2024 року стан виконання: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06.10.2023 № 106-ОД «Про удосконалення роботи позаштатної постійно діючої військово-лікарської комісії 1-го відділу Шосткинського районного територіального центру комплектування та соціальної підтримки» щоп’ятниц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Вайло Н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3.09.2016 № 207-ОД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» до 10.08.2024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08.01.2020 № 4-ОД «Про затвердження комплексного плану заходів із належного вшанування в місті Глухові пам’яті захисників України, які загинули в боротьбі за незалежність, суверенітет і територіальну цілісність України» до 31.08.2024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30.06.2023 № 64-ОД «Про призначення відповідальної особи» до 25.08.2024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31.01.2024 № 18-ОД «Про стан військового обліку на території Глухівської міської ради у 2023 році та завдання щодо його поліпшення у 2024 році» до 05.08.2024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6.12.2018 № 254-ОД «Про соціальний захист дітей, які постраждали внаслідок воєнних дій та збройних конфліктів на території Глухівської міської ради» до 18.08.2024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лужба у справах дітей Глухів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31.01.2024 № 19-ОД «Про економне споживання енергоносіїв в 2024 році бюджетними установами, що фінансуються з бюджету Глухівської міської територіальної громади» до 18.08.2024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управління Глухівс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ти у встановлені терміни відповідну інформацію згідно з розподілом обов’язків першому заступнику міського голови,  заступникам міського голови з питань діяльності виконавчих органів Глухівської міської ради;</w:t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Глухівської міської ради та її виконавчого комітет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міського голови з питань діяльності виконавчих органів Глухівської міської ради Васильєву М.І.</w:t>
      </w:r>
    </w:p>
    <w:p>
      <w:pPr>
        <w:pStyle w:val="31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 xml:space="preserve">Міський голова    </w:t>
        <w:tab/>
        <w:tab/>
        <w:tab/>
        <w:tab/>
        <w:t xml:space="preserve">        </w:t>
        <w:tab/>
        <w:tab/>
        <w:tab/>
        <w:t>Надія ВАЙЛО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3:20:00Z</dcterms:created>
  <dc:creator>Контора</dc:creator>
  <dc:description/>
  <cp:keywords/>
  <dc:language>en-US</dc:language>
  <cp:lastModifiedBy>Пользователь Windows</cp:lastModifiedBy>
  <cp:lastPrinted>2024-07-25T17:07:00Z</cp:lastPrinted>
  <dcterms:modified xsi:type="dcterms:W3CDTF">2024-07-29T10:12:00Z</dcterms:modified>
  <cp:revision>16</cp:revision>
  <dc:subject/>
  <dc:title> </dc:title>
</cp:coreProperties>
</file>