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10.2024                                         м. Глухів                         № 125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>Про виконання розпоряджень міського голов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 w:val="27"/>
          <w:szCs w:val="27"/>
        </w:rPr>
        <w:t>Відповідно до плану роботи виконавчого комітету Глухівської міської ради на 2024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 w:val="27"/>
          <w:szCs w:val="27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 w:val="27"/>
          <w:szCs w:val="27"/>
        </w:rPr>
        <w:t xml:space="preserve">1) проаналізувати у листопаді 2024 року стан виконання: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11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0.06.2023 № 64-ОД «Про призначення відповідальної особи» до 25.11.2024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1.01.2024 № 18-ОД «Про стан військового обліку на території Глухівської міської ради у 2023 році та завдання щодо його поліпшення у 2024 році» до 05.11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1.03.2021 № 75-ОД «Про заходи із вшанування подвигу учасників Революції Гідності та увічнення пам’яті Героїв Небесної Сотні на території Глухівської міської ради на 2021-2025 роки» до 23.11.2024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Керуючий справами виконавчого комітету міської ради Терещенко І.І.</w:t>
      </w:r>
    </w:p>
    <w:p>
      <w:pPr>
        <w:pStyle w:val="Normal"/>
        <w:ind w:left="70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11.2024.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Служба у справах дітей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2.03.2021 № 65-ОД «Про заходи з увічнення пам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ті захисників України на території Глухівської міської ради на період до 2025 року» до 23.11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1.01.2024 № 19-ОД «Про економне споживання енергоносіїв в 2024 році бюджетними установами, що фінансуються з бюджету Глухівської міської територіальної громади» до 18.11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  <w:lang w:val="uk-UA"/>
        </w:rPr>
        <w:t>Фінансове управління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надати у встановлені терміни відповідну інформацію згідно з розподілом обов’язків першому заступнику міського голови з питань діяльності виконавчих органів Глухівської міської ради,  заступникам міського голови з питань діяльності виконавчих органів Глухівської міської ради, керуючому справами виконавчого комітету Глухівської міської ради;</w:t>
        <w:tab/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нтроль за виконанням цього розпорядження покласти на керуючого справами виконавчого комітету Глухівської міської ради Терещенко І.І.</w:t>
      </w:r>
    </w:p>
    <w:p>
      <w:pPr>
        <w:pStyle w:val="31"/>
        <w:ind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31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1"/>
        <w:ind w:hanging="0"/>
        <w:rPr/>
      </w:pPr>
      <w:r>
        <w:rPr>
          <w:b/>
          <w:sz w:val="27"/>
          <w:szCs w:val="27"/>
        </w:rPr>
        <w:t xml:space="preserve">Секретар міської ради    </w:t>
        <w:tab/>
        <w:tab/>
        <w:tab/>
        <w:tab/>
        <w:t xml:space="preserve">        </w:t>
        <w:tab/>
        <w:t>Людмила ВАСЯНОВИЧ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3:03:00Z</dcterms:created>
  <dc:creator>Контора</dc:creator>
  <dc:description/>
  <cp:keywords/>
  <dc:language>en-US</dc:language>
  <cp:lastModifiedBy>Пользователь Windows</cp:lastModifiedBy>
  <cp:lastPrinted>2024-10-30T13:57:00Z</cp:lastPrinted>
  <dcterms:modified xsi:type="dcterms:W3CDTF">2024-10-30T11:59:00Z</dcterms:modified>
  <cp:revision>28</cp:revision>
  <dc:subject/>
  <dc:title> </dc:title>
</cp:coreProperties>
</file>