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09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16.12.2024                                            м. Глух</w:t>
      </w:r>
      <w:r>
        <w:rPr>
          <w:sz w:val="28"/>
          <w:szCs w:val="28"/>
        </w:rPr>
        <w:t>ів                         №149-ОД</w:t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jc w:val="center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ind w:right="5388" w:hanging="0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ро призначення відповідальної особи за заповнення оцінювального опитувальника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 </w:t>
      </w:r>
    </w:p>
    <w:p>
      <w:pPr>
        <w:pStyle w:val="Normal"/>
        <w:ind w:right="-284" w:hanging="0"/>
        <w:jc w:val="both"/>
        <w:rPr/>
      </w:pPr>
      <w:r>
        <w:rPr>
          <w:b/>
          <w:color w:val="0D0D0D"/>
          <w:sz w:val="28"/>
          <w:szCs w:val="28"/>
        </w:rPr>
        <w:tab/>
      </w:r>
      <w:r>
        <w:rPr>
          <w:color w:val="0D0D0D"/>
          <w:sz w:val="28"/>
          <w:szCs w:val="28"/>
        </w:rPr>
        <w:t>З метою участі в оцінці рівня оприлюднення публічної інформації у формі відкритих даних органами місцевого самоврядування, на виконання листа першого заступника Міністра цифрової трансформації України від 13.12.2024 №1/06-2-20599 щодо участі в оцінці рівня оприлюднення публічної інформації у формі відкритих даних органами місцевого самоврядуванн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21"/>
        <w:tabs>
          <w:tab w:val="clear" w:pos="709"/>
          <w:tab w:val="left" w:pos="0" w:leader="none"/>
        </w:tabs>
        <w:spacing w:before="0" w:after="0"/>
        <w:ind w:right="-284" w:hanging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адана Олексія Васильовича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головного спеціаліста сектору з питань інформаційної політики відділу з питань інформаційної та правоохоронної діяльності апарату Глухівської міської ради та її виконавчого комітету відповідальною особою за заповнення оцінювального опитувальника з метою оцінки </w:t>
      </w:r>
      <w:r>
        <w:rPr>
          <w:color w:val="0D0D0D"/>
          <w:sz w:val="28"/>
          <w:szCs w:val="28"/>
          <w:lang w:val="uk-UA"/>
        </w:rPr>
        <w:t>рівня оприлюднення публічної інформації у формі відкритих даних органами місцевого самоврядування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організацією виконання цього розпорядження покласти на керуючого справами виконавчого комітету міської ради Терещенко І.І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21"/>
        <w:shd w:fill="FFFFFF" w:val="clear"/>
        <w:spacing w:before="0" w:after="0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>Міський голова                                                                  Надія  ВАЙЛ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7:03:00Z</dcterms:created>
  <dc:creator/>
  <dc:description/>
  <cp:keywords/>
  <dc:language>en-US</dc:language>
  <cp:lastModifiedBy/>
  <cp:lastPrinted>2024-12-18T09:05:00Z</cp:lastPrinted>
  <dcterms:modified xsi:type="dcterms:W3CDTF">2025-01-02T11:59:00Z</dcterms:modified>
  <cp:revision>6</cp:revision>
  <dc:subject/>
  <dc:title/>
</cp:coreProperties>
</file>