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" w:after="0"/>
        <w:ind w:right="-20" w:hanging="0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</w:t>
      </w: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4248" w:firstLine="70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рядження міського голови</w:t>
      </w:r>
    </w:p>
    <w:p>
      <w:pPr>
        <w:pStyle w:val="Rvps33"/>
        <w:shd w:fill="FFFFFF" w:val="clear"/>
        <w:spacing w:before="0" w:after="0"/>
        <w:ind w:left="4248" w:firstLine="708"/>
        <w:rPr>
          <w:color w:val="000000"/>
          <w:sz w:val="18"/>
          <w:szCs w:val="18"/>
          <w:lang w:val="ru-RU"/>
        </w:rPr>
      </w:pPr>
      <w:r>
        <w:rPr>
          <w:color w:val="000000"/>
          <w:sz w:val="28"/>
          <w:szCs w:val="28"/>
          <w:lang w:val="ru-RU" w:eastAsia="ru-RU"/>
        </w:rPr>
        <w:t xml:space="preserve">    </w:t>
      </w:r>
      <w:r>
        <w:rPr>
          <w:color w:val="000000"/>
          <w:sz w:val="28"/>
          <w:szCs w:val="28"/>
          <w:lang w:val="ru-RU" w:eastAsia="ru-RU"/>
        </w:rPr>
        <w:t>30.12.2024</w:t>
      </w:r>
      <w:r>
        <w:rPr>
          <w:rStyle w:val="Rvts9"/>
          <w:color w:val="000000"/>
          <w:sz w:val="28"/>
          <w:szCs w:val="28"/>
          <w:lang w:val="ru-RU"/>
        </w:rPr>
        <w:t xml:space="preserve"> №157-ОД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СТРУКЦІЯ З ОХОРОНИ ПРАЦІ № 8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ІД ЧАС ЕКСПЛУАТАЦІЇ ДИЗЕЛЬНОГО ГЕНЕРАТОР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ПАРАТУ ГЛУХІВСЬКОЇ  МІСЬКОЇ РАДИ ТА ЇЇ ВИКОНАВЧОГО КОМІТ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1.1. Дія Інструкції поширюється на працівників, які експлуатують та обслуговують пересувний дизельний генератор електроенергії (</w:t>
      </w:r>
      <w:r>
        <w:rPr>
          <w:i/>
          <w:iCs/>
          <w:sz w:val="28"/>
          <w:szCs w:val="28"/>
          <w:lang w:val="uk-UA"/>
        </w:rPr>
        <w:t>далі</w:t>
      </w:r>
      <w:r>
        <w:rPr>
          <w:sz w:val="28"/>
          <w:szCs w:val="28"/>
          <w:lang w:val="uk-UA"/>
        </w:rPr>
        <w:t xml:space="preserve"> — генератор), і є обов’язковою для виконанн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Інструкція розроблена відповідно до Положення про розробку інструкцій з охорони праці, затвердженого наказом Держнаглядохоронпраці від 29.01.1998 № 9; Типового положення про порядок проведення навчання і перевірки знань з питань охорони праці, затвердженого наказом Держнаглядохоронпраці від 26.01.2005 № 15; і з урахуванням вимог Правил охорони праці під час роботи з інструментом та пристроями, затверджених наказом Міненерговугілля від 19.12.2013 № 966 та Правил безпечної експлуатації електроустановок споживачів, затверджених наказом Держнаглядохоронпраці від 09.01.1998 № 4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До експлуатації генератора допускають осіб не молодше 18 років, які:</w:t>
      </w:r>
    </w:p>
    <w:p>
      <w:pPr>
        <w:pStyle w:val="Style12"/>
        <w:numPr>
          <w:ilvl w:val="0"/>
          <w:numId w:val="11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йшли:</w:t>
      </w:r>
    </w:p>
    <w:p>
      <w:pPr>
        <w:pStyle w:val="Style12"/>
        <w:numPr>
          <w:ilvl w:val="1"/>
          <w:numId w:val="9"/>
        </w:numPr>
        <w:ind w:left="0" w:hanging="0"/>
        <w:jc w:val="both"/>
        <w:rPr/>
      </w:pPr>
      <w:r>
        <w:rPr>
          <w:sz w:val="28"/>
          <w:szCs w:val="28"/>
          <w:lang w:val="uk-UA"/>
        </w:rPr>
        <w:t>вступний, первинний (повторний) інструктаж з питань охорони праці на робочому місці, з експлуатації та обслуговування генератора;</w:t>
      </w:r>
    </w:p>
    <w:p>
      <w:pPr>
        <w:pStyle w:val="Style12"/>
        <w:numPr>
          <w:ilvl w:val="1"/>
          <w:numId w:val="9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пожежний інструктаж на робочому місці та вміють користуватися первинними засобами пожежогасіння;</w:t>
      </w:r>
    </w:p>
    <w:p>
      <w:pPr>
        <w:pStyle w:val="Style12"/>
        <w:numPr>
          <w:ilvl w:val="1"/>
          <w:numId w:val="9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та перевірку знань з питань охорони праці;</w:t>
      </w:r>
    </w:p>
    <w:p>
      <w:pPr>
        <w:pStyle w:val="Style12"/>
        <w:numPr>
          <w:ilvl w:val="0"/>
          <w:numId w:val="11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іють надавати першу домедичну допомогу потерпілим від електричного струму та при інших нещасних випадках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Працівник зобов’язаний </w:t>
      </w:r>
    </w:p>
    <w:p>
      <w:pPr>
        <w:pStyle w:val="Style12"/>
        <w:numPr>
          <w:ilvl w:val="0"/>
          <w:numId w:val="14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ти:</w:t>
      </w:r>
    </w:p>
    <w:p>
      <w:pPr>
        <w:pStyle w:val="Style12"/>
        <w:numPr>
          <w:ilvl w:val="1"/>
          <w:numId w:val="15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а внутрішнього трудового розпорядку, які діють в управлінні;</w:t>
      </w:r>
    </w:p>
    <w:p>
      <w:pPr>
        <w:pStyle w:val="Style12"/>
        <w:numPr>
          <w:ilvl w:val="1"/>
          <w:numId w:val="15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чі інструкції, інструкції та вимоги безпеки за видами робіт, що необхідні для виконання професійних обов’язків;</w:t>
      </w:r>
    </w:p>
    <w:p>
      <w:pPr>
        <w:pStyle w:val="Style12"/>
        <w:numPr>
          <w:ilvl w:val="1"/>
          <w:numId w:val="15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ціональну організацію праці на робочому місці;</w:t>
      </w:r>
    </w:p>
    <w:p>
      <w:pPr>
        <w:pStyle w:val="Style12"/>
        <w:numPr>
          <w:ilvl w:val="1"/>
          <w:numId w:val="15"/>
        </w:numPr>
        <w:ind w:left="1777" w:hanging="17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ечні методи праці;</w:t>
      </w:r>
    </w:p>
    <w:p>
      <w:pPr>
        <w:pStyle w:val="Style12"/>
        <w:numPr>
          <w:ilvl w:val="1"/>
          <w:numId w:val="15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ефони для виклику пожежної частини (101), поліції (102), швидкої допомоги (103);</w:t>
      </w:r>
    </w:p>
    <w:p>
      <w:pPr>
        <w:pStyle w:val="Style12"/>
        <w:numPr>
          <w:ilvl w:val="1"/>
          <w:numId w:val="15"/>
        </w:numPr>
        <w:ind w:left="1777" w:hanging="17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ташування пожежного устаткування;</w:t>
      </w:r>
    </w:p>
    <w:p>
      <w:pPr>
        <w:pStyle w:val="Style12"/>
        <w:numPr>
          <w:ilvl w:val="0"/>
          <w:numId w:val="14"/>
        </w:numPr>
        <w:ind w:left="1429" w:hanging="17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іти:</w:t>
      </w:r>
    </w:p>
    <w:p>
      <w:pPr>
        <w:pStyle w:val="Style12"/>
        <w:numPr>
          <w:ilvl w:val="1"/>
          <w:numId w:val="2"/>
        </w:numPr>
        <w:ind w:left="1777" w:hanging="17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вати домедичну допомогу потерпілим від нещасних випадків;</w:t>
      </w:r>
    </w:p>
    <w:p>
      <w:pPr>
        <w:pStyle w:val="Style12"/>
        <w:numPr>
          <w:ilvl w:val="1"/>
          <w:numId w:val="2"/>
        </w:numPr>
        <w:ind w:left="1777" w:hanging="17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туватися первинними засобами пожежогасіння;</w:t>
      </w:r>
    </w:p>
    <w:p>
      <w:pPr>
        <w:pStyle w:val="Style12"/>
        <w:numPr>
          <w:ilvl w:val="1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використовувати за призначенням інструменти, устатковання, спецодяг та засоби індивідуального захисту (ЗІЗ) відповідно до характеру і умов праці;</w:t>
      </w:r>
    </w:p>
    <w:p>
      <w:pPr>
        <w:pStyle w:val="Style12"/>
        <w:numPr>
          <w:ilvl w:val="1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иконувати вказівок, які суперечать правилам охорони праці та пожежної безпеки;</w:t>
      </w:r>
    </w:p>
    <w:p>
      <w:pPr>
        <w:pStyle w:val="Style12"/>
        <w:numPr>
          <w:ilvl w:val="0"/>
          <w:numId w:val="14"/>
        </w:numPr>
        <w:ind w:left="1429" w:hanging="17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допускати в робочу зону сторонніх осіб та не відволікатися від роботи;</w:t>
      </w:r>
    </w:p>
    <w:p>
      <w:pPr>
        <w:pStyle w:val="Style12"/>
        <w:numPr>
          <w:ilvl w:val="0"/>
          <w:numId w:val="14"/>
        </w:numPr>
        <w:ind w:left="1429" w:hanging="17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вати тільки ту роботу, яку йому доручив керівник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1.5. Працівника забезпечують спецодягом та ЗІЗ згідно з нормами чинного законодавств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1.6. Працівник повинен знати: </w:t>
      </w:r>
    </w:p>
    <w:p>
      <w:pPr>
        <w:pStyle w:val="Style12"/>
        <w:numPr>
          <w:ilvl w:val="0"/>
          <w:numId w:val="10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види інструментів, що застосовуються під час роботи;  </w:t>
      </w:r>
    </w:p>
    <w:p>
      <w:pPr>
        <w:pStyle w:val="Style12"/>
        <w:numPr>
          <w:ilvl w:val="0"/>
          <w:numId w:val="10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рми перенесення важких речей вручну;  </w:t>
      </w:r>
    </w:p>
    <w:p>
      <w:pPr>
        <w:pStyle w:val="Style12"/>
        <w:numPr>
          <w:ilvl w:val="0"/>
          <w:numId w:val="10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оки випробування захисних засобів та пристосувань, правила експлуатації, догляду і користування ними;  </w:t>
      </w:r>
    </w:p>
    <w:p>
      <w:pPr>
        <w:pStyle w:val="Style12"/>
        <w:numPr>
          <w:ilvl w:val="0"/>
          <w:numId w:val="10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знаходження засобів надання домедичної допомоги, основних і запасниx виходів, шляхи евакуації у випадку аварійної ситуації;  </w:t>
      </w:r>
    </w:p>
    <w:p>
      <w:pPr>
        <w:pStyle w:val="Style12"/>
        <w:numPr>
          <w:ilvl w:val="0"/>
          <w:numId w:val="10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соби звільнення потерпілого від ураження електричним струмом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1.7. На всіх стадіях робіт працівник має враховувати можливість дії небезпечних факторів, виникнення небезпечних ситуацій і небезпечних випадків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1.7.1. Механічні види небезпеки, спричинені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) падінням, зіткненням, перекиданням обладнання внаслідок: </w:t>
      </w:r>
    </w:p>
    <w:p>
      <w:pPr>
        <w:pStyle w:val="Style12"/>
        <w:numPr>
          <w:ilvl w:val="0"/>
          <w:numId w:val="6"/>
        </w:numPr>
        <w:ind w:left="1429" w:hanging="14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достатньої стійкості; </w:t>
      </w:r>
    </w:p>
    <w:p>
      <w:pPr>
        <w:pStyle w:val="Style12"/>
        <w:numPr>
          <w:ilvl w:val="0"/>
          <w:numId w:val="6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контрольованої амплітуди руху механізмів і складових частин обладнання; </w:t>
      </w:r>
    </w:p>
    <w:p>
      <w:pPr>
        <w:pStyle w:val="Style12"/>
        <w:numPr>
          <w:ilvl w:val="0"/>
          <w:numId w:val="6"/>
        </w:numPr>
        <w:ind w:left="1429" w:hanging="14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подіваного або непередбаченого руху обладнання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) недостатньою механічною міцністю складових частин і деталей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) невідповідними умовами для встановлення, монтажу, демонтажу, налагодження, випробування, експлуатації, технічного обслуговування, ремонту, реконструкції і модернізації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) дією вантажу на працівників — нанесення удару вантажем або противагою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1.7.2. Механічні види небезпеки, пов’язані зі складовими частинами обладнання, з вантажами, що переміщуються, і зумовлені, наприклад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) формою — гострі крайки,  гострокінцеві частини тощо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) місцем установлення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) масою та стійкістю — потенційна енергія частин, що можуть бути зрушені під дією сили ваг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) масою та швидкістю — кінетична енергія частин під час контрольованого чи неконтрольованого рухів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5) пришвидшенням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) недостатньою механічною міцністю, що може призвести до небезпечних поломок ч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уйнувань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7) накопиченням енергії усередині обладнання — у пружних елементах, у рідинах, газах, що перебувають під тиском, в умовах вакууму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8) порушенням безпечних відстаней:  </w:t>
      </w:r>
    </w:p>
    <w:p>
      <w:pPr>
        <w:pStyle w:val="Style12"/>
        <w:numPr>
          <w:ilvl w:val="0"/>
          <w:numId w:val="16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авлювання; </w:t>
      </w:r>
    </w:p>
    <w:p>
      <w:pPr>
        <w:pStyle w:val="Style12"/>
        <w:numPr>
          <w:ilvl w:val="0"/>
          <w:numId w:val="16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із; </w:t>
      </w:r>
    </w:p>
    <w:p>
      <w:pPr>
        <w:pStyle w:val="Style12"/>
        <w:numPr>
          <w:ilvl w:val="0"/>
          <w:numId w:val="16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тинання чи відсікання; </w:t>
      </w:r>
    </w:p>
    <w:p>
      <w:pPr>
        <w:pStyle w:val="Style12"/>
        <w:numPr>
          <w:ilvl w:val="0"/>
          <w:numId w:val="16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дар; </w:t>
      </w:r>
    </w:p>
    <w:p>
      <w:pPr>
        <w:pStyle w:val="Style12"/>
        <w:numPr>
          <w:ilvl w:val="0"/>
          <w:numId w:val="16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ол або проколювання; </w:t>
      </w:r>
    </w:p>
    <w:p>
      <w:pPr>
        <w:pStyle w:val="Style12"/>
        <w:numPr>
          <w:ilvl w:val="0"/>
          <w:numId w:val="16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бризкування рідини під високим тиском; </w:t>
      </w:r>
    </w:p>
    <w:p>
      <w:pPr>
        <w:pStyle w:val="Style12"/>
        <w:numPr>
          <w:ilvl w:val="0"/>
          <w:numId w:val="16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рата стійкості елементів; </w:t>
      </w:r>
    </w:p>
    <w:p>
      <w:pPr>
        <w:pStyle w:val="Style12"/>
        <w:numPr>
          <w:ilvl w:val="0"/>
          <w:numId w:val="16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взання, спотикання або падіння (на обладнанні чи з обладнання) працівників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1.7.3. Електричні види небезпеки, що можуть призвести до травм або смерті від ураження електричним струмом, електрошоку чи опіків, а також до того, що внаслідок несподіваного електричного удару працівник упаде чи упустить інструмент, речі, матеріали тощо з причини: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) контакту працівників з частинами, що зазвичай перебувають під напругою — прямий контакт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) контакту працівників з частинами, що перебувають під напругою через несправність — непрямий контакт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) наближення працівників до частин, що перебувають під високою напругою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4) непридатності ізоляції для передбачених умов використання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5) електростатичних процесів, наприклад контакту працівників з електрично зарядженими частинами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6) нехтування ЗІЗ або використання діелектричних засобів захисту, у яких минув термін придатності;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7) робота з несправним інструментом, пристосуваннями або апаратами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8) зберігання інструменту з порушенням вимог технічних умов і стандартів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9) удар блискавки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1.7.4. Термічні види небезпеки, що призводять до опіків, обмороження та інших травм, спричинених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) контактом працівників з предметами або матеріалами з дуже високою або низькою температурою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) полум’ям або вибухом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) термічного випромінювання від джерел тепла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4) роботою в гарячому або холодному виробничому середовищі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5) розбризкуванням розплавлених речовин, хімічних процесів під час коротких замикань, перевантажень тощо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1.7.5. Небезпека, спричинена шумом, може призвести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) до тривалого порушення гостроти слуху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) дзвону у вухах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) утоми, стресу тощо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4) інших наслідків, зокрема до порушень рівноваги, послаблення уваги тощо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5) перешкоди мовним комунікаціям, акустичним сигналам тощо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безпека, спричинена вібрацією, може призвести до значних порушень здоров’я: розлад судинної та нервової систем, порушення кровообігу, хвороби суглобів тощо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1.7.6. Небезпека, спричинена матеріалами, речовинами та їхніми компонентами, що їх використовує або виділяє обладнання, яке працює, внаслідок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) вдихання, заковтування шкідливих для здоров’я рідин, газів, аерозолів, парів і пилу, а також їхнього контакту зі шкірою, очима і слизовою оболонкою, проникнення через шкіряний покрив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) вогне- і вибухонебезпечності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1.7.7. Небезпека, спричинена нехтуванням ергономічних вимог і принципів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) незручна робоча поза або надмірне чи повторюване фізичне навантаження на організм працівника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) нехтування ЗІЗ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) недостатнє місцеве освітлення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4) розумове перевантаження, стрес тощо, що виникають під час робочого процесу, процесу контролю за роботою обладнання або технічного обслуговування в межах їх використання за призначенням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5) помилки, неправильне поводження працівника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6) незручна конструкція, розміщення або маркування елементів керування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7) незручна конструкція або розміщення приладів контролю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1.7.8. Небезпека, спричинена несподіваним пуском, перевищенням швидкості тощо, внаслідок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) виходу з ладу або порушення в роботі системи керування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) припинення подавання енергії і відновлення енергопостачання після перерви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) зовнішнього впливу на електрообладнання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4) інших зовнішніх впливів — сила ваги, вітер тощо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5) помилки в програмному забезпеченні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6) помилки оператора обладнання через недостатню відповідність обладнання здібностям і навичкам оператора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1.7.9. Небезпека, спричинена помилками (дефектами) під час складання або монтажу обладнання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1.7.10. Небезпека, спричинена поломками під час роботи, внаслідок утомного руйнування, неприпустимої величини деформації, критичного спрацювання, корозії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1.7.11. Небезпека, пов’язана з робочим місцем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) викидання газів або брак кисню на робочому місці;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) пожежа (займистість речовин, нестача засобів пожежогасіння);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) недостатній огляд з робочого місця;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4) невідповідне освітлення;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5) незручне місце для роботи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1.7.12. Небезпека, пов’язана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) з джерелами та передаванням енергії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) двигуном та акумулятором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) передаванням енергії між складовими частинами обладнання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4) з’єднаннями та буксируванням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1.7.13. Небезпека, пов’язана з третіми особами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) несанкціонований запуск або експлуатація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) відсутність або невідповідність візуальних чи звукових попереджувальних сигналів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1.7.14. Небезпека, пов’язана з несприятливими природними чинниками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) вітрове навантаження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) снігове навантаження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) ожеледиця, зледеніння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4) сейсмічне навантаження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5) грозові електричні розряди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6) повені.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  <w:lang w:val="uk-UA"/>
        </w:rPr>
        <w:t>1.8. Ризики від впливу основних видів небезпеки, що можуть статися за нормальних умов праці й у разі їх порушення, і які становлять загрозу працівникам, потрібно унеможливити або звести до мінімуму. Для цього вживати запобіжних заходів, спрямованих на зменшення прогнозованих небезпек і дотримання вимог безпеки під час робіт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numPr>
          <w:ilvl w:val="0"/>
          <w:numId w:val="8"/>
        </w:numPr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моги безпеки перед початком робот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Одягти спецодяг і спецвзуття, підготувати необхідні ЗІЗ. Спецодяг і спецвзуття повинні бути справними та відповідати зросту й розміру працівника. Одяг вибирати з урахуванням кліматичних і метеорологічних ум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аборонено приступати до роботи без ЗІЗ або якщо закінчився термін їх придатності до експлуатації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Заборонено працювати в одязі, просоченому пально-мастильними матеріалам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Перевірити наявність необхідного інструменту, попереджувальних плакатів, вимірювальних приладі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Перевірити стан робочого місця, переконатися в наявності та справності захисних засобів — заземлення усієї діючої установ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2.6. </w:t>
      </w:r>
      <w:r>
        <w:rPr>
          <w:bCs/>
          <w:sz w:val="28"/>
          <w:szCs w:val="28"/>
          <w:lang w:val="uk-UA"/>
        </w:rPr>
        <w:t>Перевірити наявність і стан засобів пожежогасіння на робочому місці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uk-UA"/>
        </w:rPr>
        <w:t xml:space="preserve">2.7. </w:t>
      </w:r>
      <w:r>
        <w:rPr>
          <w:sz w:val="28"/>
          <w:szCs w:val="28"/>
          <w:lang w:val="uk-UA"/>
        </w:rPr>
        <w:t>Переконатися, щоб підходи до робочого місця не були захаращені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Перед вмиканням генератора в мережу переконатися у справності електричного шнура, вилки та розетки, комутаційних пристроїв, сигналізації та блокувань, освітлювальних приладів та електропроводк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 Якщо є несправності або ознаки порушення вимог охороні праці, які неможливо самостійно усунути, повідомити про це керівник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 Не приступати до роботи на несправному обладнанні, поки не будуть усунені виявлені порушенн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1. Не експлуатувати генератор під час дощу або в екстремальних кліматичних умовах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2. Переміщувати генератор повинні дві особ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3. Пересувний генератор встановлювати на сухому й рівному, очищеному від сміття та паливних матеріалів майданчику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становлювати пересувний генератор на болотистому ґрунті або в місцях скупчення дощових вод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4. Встановлювати генератор необхідно так, щоб радіатор був обернений назустріч природному потоку повітр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5. Заборонено встановлювати пересувні генератори в зоні дії баштового кран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6. Підготовка генератора до роботи у виключеному стані:</w:t>
      </w:r>
    </w:p>
    <w:p>
      <w:pPr>
        <w:pStyle w:val="Style12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ти рівень мастила в картері двигуна, води в радіаторі, палива в баку. Рівень мастила й пального визначати тільки щупом або мірною лінійкою. Заборонено замірювати рівень палива й мастила випадковими предметами;</w:t>
      </w:r>
    </w:p>
    <w:p>
      <w:pPr>
        <w:pStyle w:val="Style12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ти справність заземлення основних металевих частин — розподільних щитів, кабельних муфт тощ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7. Захисні кришки, ковпаки надіти й щільно закріпи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8. Перед пуском електрогенератора:</w:t>
      </w:r>
    </w:p>
    <w:p>
      <w:pPr>
        <w:pStyle w:val="Style12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ти центрування двигуна й генератора відповідно до інструкції з експлуатації;</w:t>
      </w:r>
    </w:p>
    <w:p>
      <w:pPr>
        <w:pStyle w:val="Style12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ти правильність положення рукояток і кнопок управління;</w:t>
      </w:r>
    </w:p>
    <w:p>
      <w:pPr>
        <w:pStyle w:val="Style12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зуально перевірити ізоляцію електричного кабелю;</w:t>
      </w:r>
    </w:p>
    <w:p>
      <w:pPr>
        <w:pStyle w:val="Style12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ключити електричний кабель до генератора і споживача;</w:t>
      </w:r>
    </w:p>
    <w:p>
      <w:pPr>
        <w:pStyle w:val="Style12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авити паливний бак об’ємом 4 літра бензином А-92;</w:t>
      </w:r>
    </w:p>
    <w:p>
      <w:pPr>
        <w:pStyle w:val="Style12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и вентиль подачі бензину в карбюратор;</w:t>
      </w:r>
    </w:p>
    <w:p>
      <w:pPr>
        <w:pStyle w:val="Style12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и дросельну заслінку карбюратора;</w:t>
      </w:r>
    </w:p>
    <w:p>
      <w:pPr>
        <w:pStyle w:val="Style12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пуску двигуна різким рухом руки потягнути шнур запуску маховика на себе. Повторювати до повного запуску генератора;</w:t>
      </w:r>
    </w:p>
    <w:p>
      <w:pPr>
        <w:pStyle w:val="Style12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з 15 секунд після запуску двигуна повернути дросельну заслінку карбюратора в первинне положення;</w:t>
      </w:r>
    </w:p>
    <w:p>
      <w:pPr>
        <w:pStyle w:val="Style12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ти елементи і з’єднувальні системи випуску відпрацьованих газів. Вони повинні бути у справному стані. Відпрацьовані гази повинні виходити в повітря і не попадати в приміщенн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9. Якщо протягом першої хвилини роботи двигуна манометр не покаже тиску мастила 2—3 атм, негайно зупинити двигун і перевірити систему змащенн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0. У разі виявлення несправності генератора сповістити керівника </w:t>
      </w:r>
      <w:bookmarkStart w:id="0" w:name="_Hlk120878762"/>
      <w:r>
        <w:rPr>
          <w:sz w:val="28"/>
          <w:szCs w:val="28"/>
          <w:lang w:val="uk-UA"/>
        </w:rPr>
        <w:t>та не приступати до роботи, поки не усунуть виявлені порушення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bookmarkEnd w:id="0"/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numPr>
          <w:ilvl w:val="0"/>
          <w:numId w:val="8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безпеки під час роботи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1. Виконувати вимоги безпеки згідно з інструкції з експлуатації обладнання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2. Бути уважним та не відволікатися. Не допускати до </w:t>
      </w:r>
      <w:bookmarkStart w:id="1" w:name="_Hlk120876140"/>
      <w:r>
        <w:rPr>
          <w:bCs/>
          <w:sz w:val="28"/>
          <w:szCs w:val="28"/>
          <w:lang w:val="uk-UA"/>
        </w:rPr>
        <w:t>обладнання</w:t>
      </w:r>
      <w:bookmarkEnd w:id="1"/>
      <w:r>
        <w:rPr>
          <w:bCs/>
          <w:sz w:val="28"/>
          <w:szCs w:val="28"/>
          <w:lang w:val="uk-UA"/>
        </w:rPr>
        <w:t xml:space="preserve"> сторонніх осіб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3. При огляді електрогенератора дозволяється користуватись переносним електричним світильником напругою 42 В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4. Заборонено працювати у хворобливому стані, у стані алкогольного або наркотичного сп’яніння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5. Під час робіт на електрогенераторах необхідно мати вуглекислотні та порошкові вогнегасник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6. Заборонено розігрівати двигун відкритим вогнем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7. Обтиральні матеріали, просочені пальним і мастилом, зберігати в металевому ящику з кришкою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8. Не вмикати генератор всередині приміщення, навіть якщо двері та вікна відкриті. Вмикати й використовувати генератор тільки поза будівлею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м’ятати, що відпрацьовані гази отруйні та можуть призвести до раптового погіршення самопочуття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9. Заправляти установку паливом, мастилом і водою при повній зупинці двигун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10. Якщо під час заправлення на частини установки потрапили краплини палива, мастила чи води, насухо витерти ці місця. Не допускати підтікання палива й мастил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11. Робота двигуна без води або з недостатньою її кількістю заборонен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12. Доливати холодну воду в радіатор перегрітого двигуна, а також залишати двигун на тривалий строк заправленим водою за температури нижче ніж 0 °С забороне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3. Не встановлювати агрегат в безпосередній близькості від горючих матеріалів.!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4. При роботі з паливом суворо дотримувати правил протипожежної безпек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5. Заборонено заправляти бензином паливний бак при двигуні, що працює. Не виливати бензин на землю. При заливанні використовувати воронк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6. Заправляти двигун паливом тільки в добре освітленому місці, в умовах хорошої вентиляції, при цьому двигун потрібно зупинити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7. Під час заправлення, а також у місцях, де зберігається паливо, палити заборонено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допускати появи відкритого полум’я або іскор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18. Слідкувати, щоб під час заправлення паливо не проливалося. Пари бензину або пролите пальне можуть спалахнути. Якщо паливо пролито, перед пуском двигуна переконатися, що ділянка повністю висохла, а пари бензину повністю випарувалися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19. Обладнання генератора, кабелі, муфти захищати від вологи та не допускати попадання на електроарматуру снігу, води, пилу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20. Робота двигуна з несправним манометром заборонен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21. Температура генератора й підшипників редуктора не повинна перевищувати 80 °С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2. Заборонено проводити ремонтні роботи під час роботи генератор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3. На апаратурі використовується напруга 230 V, що є небезпечною для життя людини. Доступ до електричних компонентів дозволений тільки кваліфікованим фахівцям, які пройшли навчання та перевірку знань з питань електробезпеки. Несанкціоновані роботи в розподільній коробці заборонені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4. При живленні стаціонарних електроприймачів від пересувних генераторів заходи безпеки повинні відповідати захисним заходам, вжитим у мережах стаціонарних електроприймачі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5. При живленні електроприймачів пересувних установок від пересувних електрогенераторів із глухо заземленою нейтраллю виконувати такі заходи безпеки: занулення, занулення в поєднанні з повторним заземленням, захисне відключення або занулення в поєднанні з захисним відключення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6. Для штучних заземлювачів застосовувати сталь. Штучні заземлювачі не повинні бути пофарбованим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7. При живленні електроприймачів пересувних установок від пересувних автономних джерел з ізольованою нейтраллю як захід безпеки виконувати захисне заземлення в поєднанні з металевим зв’язком корпусів установки й джерела електроенергії або із захисним відключенням. При цьому опір заземлюючого пристрою не повинен перевищувати 10 О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8. Автономні пересувні джерела з ізольованою нейтраллю повинні мати пристрій постійного контролю опору ізоляції відносно корпусу джерела електроенергії (землі). Має бути забезпечена можливість перевірки справності пристрою контролю ізоляції та його відключенн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9. Заборонено експлуатувати прилад при ненадійному заземленні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3.30. Під час роботи в темну пору доби генератор повинен бути добре освітленим — не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менше ніж 50 лк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1. Не торкатися до гарячих деталей, щоб запобігти опіка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2. Не торкатися генератора мокрими руками, щоб уникнути удару струмо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3. Негайно припинити роботу генератора, якщо виникла хоча б одна з несправностей:</w:t>
      </w:r>
    </w:p>
    <w:p>
      <w:pPr>
        <w:pStyle w:val="Style12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кодження штепсельного з’єднання, кабелю або його захисної трубки;</w:t>
      </w:r>
    </w:p>
    <w:p>
      <w:pPr>
        <w:pStyle w:val="Style12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кодження кришки щіткотримача;</w:t>
      </w:r>
    </w:p>
    <w:p>
      <w:pPr>
        <w:pStyle w:val="Style12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чітке спрацьовування вимикача;</w:t>
      </w:r>
    </w:p>
    <w:p>
      <w:pPr>
        <w:pStyle w:val="Style12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кріння щіток на колекторі з появою колового вогню на його поверхні;</w:t>
      </w:r>
    </w:p>
    <w:p>
      <w:pPr>
        <w:pStyle w:val="Style12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ікання мастила з редуктора або вентиляційних каналів;</w:t>
      </w:r>
    </w:p>
    <w:p>
      <w:pPr>
        <w:pStyle w:val="Style12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ікання палива з паливної системи;</w:t>
      </w:r>
    </w:p>
    <w:p>
      <w:pPr>
        <w:pStyle w:val="Style12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ва диму або запаху від горіння ізоляції;</w:t>
      </w:r>
    </w:p>
    <w:p>
      <w:pPr>
        <w:pStyle w:val="Style12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ва незвичайного шуму, стукоту та вібрації;</w:t>
      </w:r>
    </w:p>
    <w:p>
      <w:pPr>
        <w:pStyle w:val="Style12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мки або появи тріщин у корпусі, ручці та захисній огорожі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4. Під час виконання робіт забороняється паління, зберігання та вживання їжі безпосередньо на робочому місці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numPr>
          <w:ilvl w:val="0"/>
          <w:numId w:val="8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безпеки після закінчення робот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Заглушити двигун поворотом важеля вентиля подачі палив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 Вимкнути розподільні рубильники споживачів, а потім головний рубильник споживачів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3. Звільнити паливний бак від залишків бензину. Бензин зливати в справну герметичну ємність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Змастити частини агрегатів генератор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 Очистити й обтерти агрегати електрогенератора вологою ганчіркою, а розподільні щити й прилади — чистою і сухо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. Перевірити рівень мастила в картері двигун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7. За тривалої зупинки двигуна в зимових умовах злити воду й мастило із системи та баків, залишивши відкритими крани на радіаторі й двигуні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8. Промаслені ганчірки, паперові відходи зібрати в металеву ємність зі щільно закритою кришко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9. Упорядкувати робоче місце. Прибрати генератор, інструмент, прилади та пристрої у відведене для них місце.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0. Генератор та паливо зберігати у спеціальному приміщенні. Паливний бак повинен бути порожні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1. Повідомити особу, відповідальну за електрогосподарство, або іншу посадову особу про всі несправності та дефекти, помічені під час роботи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2. Зняти спецодяг і ЗІЗ, очистити їх від бруду та віднести у відведене для зберігання місце, переодягнутис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3. Обличчя, руки ретельно вимити з милом або прийняти душ. Мити руки нафтопродуктами забороне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numPr>
          <w:ilvl w:val="0"/>
          <w:numId w:val="8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безпеки в аварійних ситуаціях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5.1. Причинами аварійної ситуації і нещасного випадку під час робіт з експлуатації або ремонту електрогенераторів можуть бути: </w:t>
      </w:r>
    </w:p>
    <w:p>
      <w:pPr>
        <w:pStyle w:val="Style12"/>
        <w:numPr>
          <w:ilvl w:val="0"/>
          <w:numId w:val="4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отруєння парами пально-мастильних матеріалів;</w:t>
      </w:r>
    </w:p>
    <w:p>
      <w:pPr>
        <w:pStyle w:val="Style12"/>
        <w:numPr>
          <w:ilvl w:val="0"/>
          <w:numId w:val="4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раження електричним струмом;</w:t>
      </w:r>
    </w:p>
    <w:p>
      <w:pPr>
        <w:pStyle w:val="Style12"/>
        <w:numPr>
          <w:ilvl w:val="0"/>
          <w:numId w:val="4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піки внаслідок спалаху мастильних матеріалів; </w:t>
      </w:r>
    </w:p>
    <w:p>
      <w:pPr>
        <w:pStyle w:val="Style12"/>
        <w:numPr>
          <w:ilvl w:val="0"/>
          <w:numId w:val="4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биті місця, переломи та розтрощення кісток внаслідок попадання кінцівок або спецодягу в рухомі частини електрогенератор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5.2. </w:t>
      </w:r>
      <w:bookmarkStart w:id="2" w:name="_GoBack"/>
      <w:r>
        <w:rPr>
          <w:rFonts w:eastAsia="Calibri"/>
          <w:sz w:val="28"/>
          <w:szCs w:val="28"/>
          <w:lang w:val="uk-UA" w:eastAsia="en-US"/>
        </w:rPr>
        <w:t>Якщо виникла аварійна ситуація:</w:t>
      </w:r>
    </w:p>
    <w:p>
      <w:pPr>
        <w:pStyle w:val="Style12"/>
        <w:numPr>
          <w:ilvl w:val="0"/>
          <w:numId w:val="13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пинити роботу;</w:t>
      </w:r>
    </w:p>
    <w:p>
      <w:pPr>
        <w:pStyle w:val="Style12"/>
        <w:numPr>
          <w:ilvl w:val="0"/>
          <w:numId w:val="13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жити заходів щодо евакуації працівників із зони аварійної ситуації;</w:t>
      </w:r>
    </w:p>
    <w:p>
      <w:pPr>
        <w:pStyle w:val="Style12"/>
        <w:numPr>
          <w:ilvl w:val="0"/>
          <w:numId w:val="13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огородити небезпечну зону, не допускати до неї сторонніх осіб;</w:t>
      </w:r>
    </w:p>
    <w:p>
      <w:pPr>
        <w:pStyle w:val="Style12"/>
        <w:numPr>
          <w:ilvl w:val="0"/>
          <w:numId w:val="13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відомити про те, що сталося, керівнику робіт;</w:t>
      </w:r>
    </w:p>
    <w:p>
      <w:pPr>
        <w:pStyle w:val="Style12"/>
        <w:numPr>
          <w:ilvl w:val="0"/>
          <w:numId w:val="13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ти домедичну допомогу потерпілим внаслідок аварії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bookmarkEnd w:id="2"/>
      <w:r>
        <w:rPr>
          <w:rFonts w:eastAsia="Calibri"/>
          <w:sz w:val="28"/>
          <w:szCs w:val="28"/>
          <w:lang w:val="uk-UA" w:eastAsia="en-US"/>
        </w:rPr>
        <w:t>5.3. Вимкнути напругу перед тим, як гасити проводи чи електрокабель, які горять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5.4. Заборонено гасити пально-мастильні матеріали, які горять, водою. Для цієї мети застосовувати порошкові вогнегасники, пісок, землю та кошму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5.5. Домедична допомога потерпілим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5.5.1. Припинити дію на організм факторів, що спричинили нещасний випадок і які загрожують здоров’ю чи життю потерпілого:</w:t>
      </w:r>
    </w:p>
    <w:p>
      <w:pPr>
        <w:pStyle w:val="Style12"/>
        <w:numPr>
          <w:ilvl w:val="0"/>
          <w:numId w:val="12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звільнити від дії електричного струму; </w:t>
      </w:r>
    </w:p>
    <w:p>
      <w:pPr>
        <w:pStyle w:val="Style12"/>
        <w:numPr>
          <w:ilvl w:val="0"/>
          <w:numId w:val="12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инести із зони, де з’явилася пара токсичних речовин, </w:t>
      </w:r>
    </w:p>
    <w:p>
      <w:pPr>
        <w:pStyle w:val="Style12"/>
        <w:numPr>
          <w:ilvl w:val="0"/>
          <w:numId w:val="12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загасити одяг, що спалахнув; </w:t>
      </w:r>
    </w:p>
    <w:p>
      <w:pPr>
        <w:pStyle w:val="Style12"/>
        <w:numPr>
          <w:ilvl w:val="0"/>
          <w:numId w:val="12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няти одяг і взуття, на які попала кислота, припій, гарячий бітум або інший матеріал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5.5.2. Визначити характер і важкість травми, найбільшу загрозу для життя потерпілого, послідовність заходів щодо його рятуванн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5.5.3. Ужити необхідних заходів щодо рятування потерпілого в порядку першочерговості: </w:t>
      </w:r>
    </w:p>
    <w:p>
      <w:pPr>
        <w:pStyle w:val="Style12"/>
        <w:numPr>
          <w:ilvl w:val="0"/>
          <w:numId w:val="3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ідновити прохідність дихальних шляхів; </w:t>
      </w:r>
    </w:p>
    <w:p>
      <w:pPr>
        <w:pStyle w:val="Style12"/>
        <w:numPr>
          <w:ilvl w:val="0"/>
          <w:numId w:val="3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вести штучне дихання, зовнішній масаж серця;</w:t>
      </w:r>
    </w:p>
    <w:p>
      <w:pPr>
        <w:pStyle w:val="Style12"/>
        <w:numPr>
          <w:ilvl w:val="0"/>
          <w:numId w:val="3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упинити кровотечу, накласти пов’язку тощо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5.5.4. Викликати швидку допомогу або доправити потерпілого до найближчого медичного закладу. Підтримувати основні життєві функції потерпілого до прибуття медичної допомог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5.6. Зберегти обстановку на місці аварії, якщо це не загрожує життю i здоров’ю працівників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5.7. Виконувати всі вказівки керівника щодо усунення аварійної ситуації.</w:t>
      </w:r>
    </w:p>
    <w:p>
      <w:pPr>
        <w:pStyle w:val="Normal"/>
        <w:tabs>
          <w:tab w:val="clear" w:pos="708"/>
          <w:tab w:val="left" w:pos="4185" w:leader="none"/>
        </w:tabs>
        <w:ind w:firstLine="709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уючий справами  виконавчого комітету </w:t>
      </w:r>
    </w:p>
    <w:p>
      <w:pPr>
        <w:pStyle w:val="Style13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Глухівської міської ради                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ри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РЕЩЕНКО</w:t>
      </w:r>
    </w:p>
    <w:p>
      <w:pPr>
        <w:pStyle w:val="Style13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Style13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ГОДЖЕНО: </w:t>
      </w:r>
    </w:p>
    <w:p>
      <w:pPr>
        <w:pStyle w:val="Style13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профспілкового комітету                                     Ірина ГАЛУШКА </w:t>
      </w:r>
    </w:p>
    <w:p>
      <w:pPr>
        <w:pStyle w:val="Style13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інструкцією ознайомлений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77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7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77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ий текст (2)_"/>
    <w:qFormat/>
    <w:rPr>
      <w:rFonts w:ascii="Sylfaen" w:hAnsi="Sylfaen" w:cs="Sylfaen"/>
      <w:b/>
      <w:bCs/>
      <w:shd w:fill="FFFFFF" w:val="clear"/>
      <w:lang w:bidi="ar-SA"/>
    </w:rPr>
  </w:style>
  <w:style w:type="character" w:styleId="3">
    <w:name w:val="Основной текст (3)_"/>
    <w:qFormat/>
    <w:rPr>
      <w:sz w:val="26"/>
      <w:szCs w:val="26"/>
      <w:shd w:fill="FFFFFF" w:val="clear"/>
      <w:lang w:bidi="ar-SA"/>
    </w:rPr>
  </w:style>
  <w:style w:type="character" w:styleId="Style9">
    <w:name w:val="Текст сноски Знак"/>
    <w:qFormat/>
    <w:rPr>
      <w:rFonts w:ascii="Calibri" w:hAnsi="Calibri" w:eastAsia="Calibri" w:cs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">
    <w:name w:val="Основний текст (2)"/>
    <w:basedOn w:val="Normal"/>
    <w:qFormat/>
    <w:pPr>
      <w:shd w:fill="FFFFFF" w:val="clear"/>
      <w:spacing w:lineRule="atLeast" w:line="240" w:before="180" w:after="300"/>
    </w:pPr>
    <w:rPr>
      <w:rFonts w:ascii="Sylfaen" w:hAnsi="Sylfaen" w:cs="Sylfaen"/>
      <w:b/>
      <w:bCs/>
      <w:sz w:val="20"/>
      <w:szCs w:val="20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07"/>
      <w:ind w:firstLine="660"/>
      <w:jc w:val="both"/>
    </w:pPr>
    <w:rPr>
      <w:sz w:val="26"/>
      <w:szCs w:val="26"/>
      <w:shd w:fill="FFFFFF" w:val="clear"/>
      <w:lang w:val="en-US" w:eastAsia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Без интервала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33">
    <w:name w:val="rvps33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13:24:00Z</dcterms:created>
  <dc:creator>user</dc:creator>
  <dc:description/>
  <cp:keywords/>
  <dc:language>en-US</dc:language>
  <cp:lastModifiedBy>Пользователь Windows</cp:lastModifiedBy>
  <cp:lastPrinted>2025-01-07T14:42:00Z</cp:lastPrinted>
  <dcterms:modified xsi:type="dcterms:W3CDTF">2025-01-08T07:25:00Z</dcterms:modified>
  <cp:revision>10</cp:revision>
  <dc:subject/>
  <dc:title> </dc:title>
</cp:coreProperties>
</file>