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1.2025                                         м. Глухів                         № 1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Глухівської міської ради, 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лютому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2.02.2024 № 54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у 2023 році» до 28 лютого 2025 (на зняття)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2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2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21 № 75-ОД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 до 23.02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2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2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00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5-01-30T09:57:00Z</dcterms:modified>
  <cp:revision>92</cp:revision>
  <dc:subject/>
  <dc:title> </dc:title>
</cp:coreProperties>
</file>