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02.2025                                         м. Глухів                           № </w:t>
        <w:softHyphen/>
        <w:softHyphen/>
        <w:softHyphen/>
        <w:softHyphen/>
        <w:t>20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04.06.2007 № 115 ар «Про затвердження переліку споживачів електричної енергії та їх обладнання, для якого має бути встановлена екологічна броня електропостачання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07.08.2023 № 81-ОД «Про затвердження  плану заходів з підтримки внутрішньо переміщених осіб на 2023-2024 роки на території Глухівської міської ради».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</w:t>
        <w:tab/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58:00Z</dcterms:created>
  <dc:creator>Контора</dc:creator>
  <dc:description/>
  <cp:keywords/>
  <dc:language>en-US</dc:language>
  <cp:lastModifiedBy>Пользователь Windows</cp:lastModifiedBy>
  <cp:lastPrinted>2024-01-03T12:17:00Z</cp:lastPrinted>
  <dcterms:modified xsi:type="dcterms:W3CDTF">2025-02-11T07:05:00Z</dcterms:modified>
  <cp:revision>4</cp:revision>
  <dc:subject/>
  <dc:title> </dc:title>
</cp:coreProperties>
</file>