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4.2025                                         м. Глухів                          № 5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озпоряджень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травні 2025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5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5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1.2025 № 15-ОД «Про стан військового обліку на території Глухівської міської ради у 2024 році та завдання щодо його поліпшення у 2025 році» до 05.05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7.2017 № 152-ОД «Про координаційну раду з питань запобігання та протидії корупції та усунення її наслідків на території Глухівської міської ради» до 01.05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5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.01.2025 № 5-ОД «Про економне споживання енергоносіїв в 2025 році бюджетними установами, що фінансуються з бюджету Глухівської міської територіальної громади» до 18.05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25:00Z</dcterms:created>
  <dc:creator>Контора</dc:creator>
  <dc:description/>
  <cp:keywords/>
  <dc:language>en-US</dc:language>
  <cp:lastModifiedBy>Пользователь Windows</cp:lastModifiedBy>
  <cp:lastPrinted>2025-03-20T15:15:00Z</cp:lastPrinted>
  <dcterms:modified xsi:type="dcterms:W3CDTF">2025-04-24T06:15:00Z</dcterms:modified>
  <cp:revision>15</cp:revision>
  <dc:subject/>
  <dc:title> </dc:title>
</cp:coreProperties>
</file>