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6.2025                                         м. Глухів                         № 75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виконання рішень виконавчого комітету Глухівської міської ради, розпоряджень та доручення  міського голови</w:t>
            </w:r>
          </w:p>
          <w:p>
            <w:pPr>
              <w:pStyle w:val="Normal"/>
              <w:jc w:val="both"/>
              <w:rPr>
                <w:sz w:val="28"/>
                <w:szCs w:val="27"/>
                <w:lang w:val="uk-UA" w:eastAsia="ru-RU"/>
              </w:rPr>
            </w:pPr>
            <w:r>
              <w:rPr>
                <w:sz w:val="28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5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липні 2025 року стан виконання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виконавчого коміт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6.01.2025 № 20 «Про роботу виконавчих органів Глухівської міської ради у 2024 році з виконання делегованих повноважень органів виконавчої влади» до 31.07.2025 (на знятт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5.12.2013 № 335 «Про координаційну раду з питань взаємодії з громадськими організаціями учасників бойових дій на території інших держав» до 10.07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1.2025 № 19 «Про підсумки роботи зі зверненнями громадян у виконавчому комітеті Глухівської міської ради за 2024 рік» до 31.07.2025 (на знятт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4.04.2025 № 113 «Про визначення осіб, відповідальних за виконання Регіонального плану заходів з реалізації в Сумській області на 2025-2026 роки «Стратегії забезпечення права кожної дитини в Україні на зростання в сімейному оточенні на 2024-2028 роки», в Глухівській міській раді» до 03.07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6.10.2023 № 106-ОД 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2.2025 № 27-ОД Про затвердження заходів щодо наповнення бюджету Глухівської міської територіальної громади, забезпечення пріоритетних напрямків видатків, економного, ефективного та раціонального використання коштів бюджету громади у 2025 році» до 10.07.2025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ький голова Вайло Н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1.2021 № 10-ОД «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-2025 роки» до 20.07.20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діл освіти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07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3.12.2016 № 287-ОД «Про проведення обстежень» до 10.07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0.06.2023 № 64-ОД «Про призначення відповідальної особи» до 25.07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8.01.2025 № 15-ОД «Про стан військового обліку на території Глухівської міської ради у 2024 році та завдання щодо його поліпшення у 2025 році» до 05.07 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2.2024 № 160-ОД «Про затвердження плану комплектування Навчально-методичного центру цивільного захисту та безпеки життєдіяльності Глухівської міської ради з навчання керівного складу та фахівців, діяльність яких пов’язана з організації і здійснення заходів з питань цивільного захисту, на 2025 рік» до 10.07.2025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10.2021 № 215-ОД «Про першочергові заходи щодо реалізації конституційного права громадян на звернення до виконавчих органів Глухівської міської ради» до 04.07.2025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10.2022 № 119-ОД «Про контроль за здійсненням виконавчими органами Глухівської міської ради делегованих повноважень органів виконавчої влади» до 31.07.2025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міської ради Терещенко І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8 № 134-ОД «Про затвердження плану заходів щодо підтримки розвитку системи спортивної реабілітації учасників бойових дій» до 05.07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07.2025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2.2022 № 29-ОД «Про затвердження плану дій Глухівської міської ради на 2022 рік та реалізації Національної стратегії із створення безбар’єрного простору в Україні на період до 2030 року» до 10.07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містобудування та архітектури міської рад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0.01.2025 № 5-ОД «Про економне споживання енергоносіїв в 2025 році бюджетними установами, що фінансуються з бюджету Глухівської міської територіальної громади» до 18.07.2025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-Д від 02.01.2020 «Про складання графіка відпусток та здійснення контролю за їх використанням» до 05.07.2025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олоді та спорту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міської ради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секретарю Глухівської міської ради, першому заступнику міського голови з питань діяльності виконавчих органів Глухівської міської ради,  заступникам міського голови з питань діяльності виконавчих органів Глухівської міської ради, керуючому справами виконавчого комітету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Глухівської міської ради Терещенко І.І.</w:t>
      </w:r>
    </w:p>
    <w:p>
      <w:pPr>
        <w:pStyle w:val="31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Міський голова    </w:t>
        <w:tab/>
        <w:tab/>
        <w:tab/>
        <w:tab/>
        <w:t xml:space="preserve">       </w:t>
        <w:tab/>
        <w:tab/>
        <w:tab/>
        <w:t>Надія ВАЙЛО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7:18:00Z</dcterms:created>
  <dc:creator/>
  <dc:description/>
  <cp:keywords/>
  <dc:language>en-US</dc:language>
  <cp:lastModifiedBy/>
  <cp:lastPrinted>2025-03-20T15:15:00Z</cp:lastPrinted>
  <dcterms:modified xsi:type="dcterms:W3CDTF">2025-06-24T07:18:00Z</dcterms:modified>
  <cp:revision>2</cp:revision>
  <dc:subject/>
  <dc:title> </dc:title>
</cp:coreProperties>
</file>