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773" w:hanging="0"/>
        <w:rPr>
          <w:rFonts w:ascii="Times New Roman" w:hAnsi="Times New Roman" w:cs="Times New Roman"/>
          <w:b/>
          <w:b/>
          <w:bCs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даток до Програм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uk-UA" w:eastAsia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uk-UA" w:eastAsia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uk-UA" w:eastAsia="uk-UA"/>
        </w:rPr>
        <w:t>НАПРЯМИ ДІЯЛЬНОСТІ ТА ЗАХОДИ  ПРОГРАМИ «ОХОРОНА ЗДОРОВ’Я НАСЕЛЕНН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uk-UA" w:eastAsia="uk-UA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lang w:val="uk-UA" w:eastAsia="uk-UA"/>
        </w:rPr>
        <w:t>ГЛУХІВСЬКОЇ МІСЬКОЇ ТЕРИТОРІАЛЬНОЇ ГРОМАДИ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uk-UA" w:eastAsia="uk-UA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lang w:val="uk-UA" w:eastAsia="uk-UA"/>
        </w:rPr>
        <w:t>НА 2025</w:t>
      </w:r>
      <w:r>
        <w:rPr>
          <w:rFonts w:cs="Times New Roman" w:ascii="Times New Roman" w:hAnsi="Times New Roman"/>
          <w:b/>
          <w:bCs/>
          <w:sz w:val="20"/>
          <w:szCs w:val="20"/>
          <w:lang w:eastAsia="uk-UA"/>
        </w:rPr>
        <w:t>–</w:t>
      </w:r>
      <w:r>
        <w:rPr>
          <w:rFonts w:cs="Times New Roman" w:ascii="Times New Roman" w:hAnsi="Times New Roman"/>
          <w:b/>
          <w:bCs/>
          <w:sz w:val="20"/>
          <w:szCs w:val="20"/>
          <w:lang w:val="uk-UA" w:eastAsia="uk-UA"/>
        </w:rPr>
        <w:t>2029 РОК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379" w:type="dxa"/>
        <w:jc w:val="left"/>
        <w:tblInd w:w="-9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8"/>
        <w:gridCol w:w="3831"/>
        <w:gridCol w:w="1701"/>
        <w:gridCol w:w="992"/>
        <w:gridCol w:w="1701"/>
        <w:gridCol w:w="1132"/>
        <w:gridCol w:w="993"/>
        <w:gridCol w:w="994"/>
        <w:gridCol w:w="994"/>
        <w:gridCol w:w="996"/>
        <w:gridCol w:w="1697"/>
      </w:tblGrid>
      <w:tr>
        <w:trPr>
          <w:tblHeader w:val="true"/>
          <w:trHeight w:val="191" w:hRule="atLeast"/>
        </w:trPr>
        <w:tc>
          <w:tcPr>
            <w:tcW w:w="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ор.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Заходи Програм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Відповідальні виконавці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Термін виконання заход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Джерела фінансування</w:t>
            </w:r>
          </w:p>
        </w:tc>
        <w:tc>
          <w:tcPr>
            <w:tcW w:w="5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Орієнтовні обсяги фінансування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(тис.грн),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у тому числі по роках: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Очікуваний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результат</w:t>
            </w:r>
          </w:p>
        </w:tc>
      </w:tr>
      <w:tr>
        <w:trPr>
          <w:tblHeader w:val="true"/>
          <w:trHeight w:val="191" w:hRule="atLeast"/>
        </w:trPr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5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</w:tr>
      <w:tr>
        <w:trPr>
          <w:tblHeader w:val="true"/>
          <w:trHeight w:val="122" w:hRule="atLeast"/>
        </w:trPr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02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02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0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029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</w:r>
          </w:p>
        </w:tc>
      </w:tr>
      <w:tr>
        <w:trPr>
          <w:tblHeader w:val="true"/>
          <w:trHeight w:val="28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  <w:t>10</w:t>
            </w:r>
          </w:p>
        </w:tc>
      </w:tr>
      <w:tr>
        <w:trPr>
          <w:trHeight w:val="2905" w:hRule="atLeast"/>
          <w:cantSplit w:val="true"/>
        </w:trPr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.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Виконання соціальних гарантій для пільгових категорій населення у частині безоплатного та пільгового відпуску лікарських засобів за рецептами лікарів у разі амбулаторного лікування  згідно постанови Кабінету Міністрів України від 17.08.1998 № 1303 «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» </w:t>
            </w:r>
          </w:p>
          <w:p>
            <w:pPr>
              <w:pStyle w:val="Style20"/>
              <w:spacing w:lineRule="auto" w:line="240" w:before="0" w:after="0"/>
              <w:ind w:left="720" w:right="-57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  <w:t>Виконавчий комітет міської ради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  <w:t>,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КНП «ЦПМСД» Глухівської міської ради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025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029 роки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Бюджет Глухівської міської територіальної громади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300,0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50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60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600,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600,0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Забезпечення хворих безкоштовними препаратами  та лікарськи</w:t>
            </w: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ми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 засоб</w:t>
            </w: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ами за рецептами лікарів. Покращення якості життя та уникнення ускладнень у пацієнті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в</w:t>
            </w:r>
          </w:p>
        </w:tc>
      </w:tr>
      <w:tr>
        <w:trPr>
          <w:trHeight w:val="1828" w:hRule="atLeast"/>
          <w:cantSplit w:val="true"/>
        </w:trPr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Забезпечення пільгових категорій населення виробами медичного призначення згідно постанови Кабінету Міністрів України від 03.12.2009 №1301 «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Про затвердження Порядку забезпечення осіб з інвалідністю, дітей з інвалідністю, інших окремих категорій населення ме</w:t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дичними виробами та іншими засобами»</w:t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Забезпечення пацієнтів з орфанними захворюваннями медикаментами та спеціальним дієтичним харчуванням згідно постанови Кабінету Міністрів України від 31.03.2015 № 160   «Про затвердження Порядку забезпечення громадян, які страждають на рідкісні (орфанні) захворювання, лікарськими засобами та відповідними харчовими продуктами для спеціального дієтичного споживання</w:t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7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Забезпечення пільгових категорій населення:</w:t>
            </w:r>
          </w:p>
          <w:p>
            <w:pPr>
              <w:pStyle w:val="Normal"/>
              <w:spacing w:lineRule="auto" w:line="240" w:before="0" w:after="0"/>
              <w:ind w:right="73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зубопротезуванням  </w:t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слухопротезування</w:t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  <w:t>Виконавчий комітет міської ради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  <w:t>,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КНП «Глухівська міська лікарня» Глухівської міської ради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3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33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36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400,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430,0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Забезпечення хворих безкоштовно виробами медичного призначення, в т.ч. калоприймачами та сечоприймачами. Покращення якості життя та уникнення ускладнень у пацієнтів</w:t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 xml:space="preserve">Покращення якості життя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 пільгових категорій населення</w:t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Разом по пункту 1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7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16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183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196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2000,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2030,0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70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1399" w:hRule="atLeast"/>
          <w:cantSplit w:val="true"/>
        </w:trPr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.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Забезпечення щорічного проведення туберкулінодіагностики серед дитячого населення віком від 0 до 18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7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  <w:t>Виконавчий комітет міської ради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  <w:t>,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КНП «ЦПМСД» Глухівської міської ради</w:t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025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029 роки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Бюджет Глухівської міської територіальної громади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5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5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5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50,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50,0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Забезпечення охоплення туберкулінодіагностикою не менше 95 відсотків  (щороку)</w:t>
            </w:r>
          </w:p>
        </w:tc>
      </w:tr>
      <w:tr>
        <w:trPr>
          <w:trHeight w:val="1129" w:hRule="atLeast"/>
          <w:cantSplit w:val="true"/>
        </w:trPr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3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76" w:right="72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Надання фінансової підтримки КНП «ЦПМСД» Глухівської міської ради в тому числі: </w:t>
            </w:r>
          </w:p>
          <w:p>
            <w:pPr>
              <w:pStyle w:val="Normal"/>
              <w:spacing w:lineRule="auto" w:line="240" w:before="0" w:after="0"/>
              <w:ind w:left="76" w:right="72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заробітна плата з нарахуваннями  для працівників ФП; </w:t>
            </w:r>
          </w:p>
          <w:p>
            <w:pPr>
              <w:pStyle w:val="Normal"/>
              <w:spacing w:lineRule="auto" w:line="240" w:before="0" w:after="0"/>
              <w:ind w:left="76" w:right="72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76" w:right="72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оплата комунальних послуг; </w:t>
            </w:r>
          </w:p>
          <w:p>
            <w:pPr>
              <w:pStyle w:val="Normal"/>
              <w:spacing w:lineRule="auto" w:line="240" w:before="0" w:after="0"/>
              <w:ind w:left="76" w:right="72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76" w:right="72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оплата послуг,крім комунальних.</w:t>
            </w:r>
          </w:p>
          <w:p>
            <w:pPr>
              <w:pStyle w:val="Normal"/>
              <w:spacing w:lineRule="auto" w:line="240" w:before="0" w:after="0"/>
              <w:ind w:left="76" w:right="72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73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  <w:t>Виконавчий комітет міської ради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  <w:t>,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КНП «ЦПМСД» Глухівської міської ради</w:t>
            </w:r>
          </w:p>
          <w:p>
            <w:pPr>
              <w:pStyle w:val="Normal"/>
              <w:spacing w:lineRule="exact" w:line="27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025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029 роки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Бюджет Глухівської міської територіальної громади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700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700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6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8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9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8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900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000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8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000,0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200,0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90,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100,0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400,0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00,0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Забезпечення якості надання медичних послуг сільському населенню</w:t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Своєчасна оплата комунальних послуг та енергоносіїв для забезпечення функціонування закладу;</w:t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Оплата послуг інтернету</w:t>
            </w:r>
          </w:p>
        </w:tc>
      </w:tr>
      <w:tr>
        <w:trPr>
          <w:trHeight w:val="469" w:hRule="atLeast"/>
          <w:cantSplit w:val="true"/>
        </w:trPr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Разом по пункту 3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346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378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398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 xml:space="preserve">4290,0    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4600,0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70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1103" w:hRule="atLeast"/>
          <w:cantSplit w:val="true"/>
        </w:trPr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4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Надання фінансової підтримки КНП          «Глухівська міська лікарня» Глухівської міської ради , в тому числі: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оплата комунальних послуг</w:t>
            </w:r>
          </w:p>
          <w:p>
            <w:pPr>
              <w:pStyle w:val="Normal"/>
              <w:spacing w:lineRule="auto" w:line="240" w:before="0" w:after="0"/>
              <w:ind w:left="78"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 xml:space="preserve">         </w:t>
            </w:r>
          </w:p>
          <w:p>
            <w:pPr>
              <w:pStyle w:val="Normal"/>
              <w:spacing w:lineRule="auto" w:line="240" w:before="0" w:after="0"/>
              <w:ind w:left="78" w:right="-68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 xml:space="preserve">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оплата пенсій</w:t>
            </w:r>
          </w:p>
          <w:p>
            <w:pPr>
              <w:pStyle w:val="Normal"/>
              <w:spacing w:lineRule="auto" w:line="240" w:before="0" w:after="0"/>
              <w:ind w:right="73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  <w:t>Виконавчий комітет міської ради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  <w:t>,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  <w:t>КНП «Глухівська міська лікарня» Глухівської міської ради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025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029 роки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Бюджет Глухівської міської територіальної громади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0600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430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1700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45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2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47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41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480,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500,0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Своєчасна оплата комунальних послуг та енергоносіїв для забезпечення функціонування закладу</w:t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Оплата пенсій</w:t>
            </w:r>
          </w:p>
        </w:tc>
      </w:tr>
      <w:tr>
        <w:trPr>
          <w:trHeight w:val="463" w:hRule="atLeast"/>
          <w:cantSplit w:val="true"/>
        </w:trPr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Разом по пункту 4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1103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1215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1327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14580,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16000,0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70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ВСЬОГО 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b/>
                <w:b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0"/>
                <w:szCs w:val="20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0"/>
                <w:szCs w:val="20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1614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1781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1926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20920,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22680,0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70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uk-UA" w:eastAsia="uk-UA"/>
        </w:rPr>
      </w:r>
    </w:p>
    <w:p>
      <w:pPr>
        <w:pStyle w:val="Normal"/>
        <w:spacing w:lineRule="auto" w:line="240" w:before="0" w:after="0"/>
        <w:ind w:right="253" w:hanging="0"/>
        <w:rPr>
          <w:rFonts w:ascii="Times New Roman" w:hAnsi="Times New Roman" w:cs="Times New Roman"/>
          <w:b/>
          <w:b/>
          <w:bCs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uk-UA" w:eastAsia="uk-UA"/>
        </w:rPr>
      </w:r>
    </w:p>
    <w:p>
      <w:pPr>
        <w:pStyle w:val="Normal"/>
        <w:spacing w:lineRule="auto" w:line="240" w:before="0" w:after="0"/>
        <w:ind w:right="253" w:hanging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right="253" w:hanging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ий голова                                                                                                                   Надія ВАЙЛО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tabs>
          <w:tab w:val="clear" w:pos="708"/>
          <w:tab w:val="left" w:pos="2694" w:leader="none"/>
        </w:tabs>
        <w:spacing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right="253" w:hanging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right="253" w:hanging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35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PageNumber">
    <w:name w:val="Page Number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12:15:00Z</dcterms:created>
  <dc:creator>SV_GCPMSD</dc:creator>
  <dc:description/>
  <cp:keywords/>
  <dc:language>en-US</dc:language>
  <cp:lastModifiedBy>Win10</cp:lastModifiedBy>
  <cp:lastPrinted>2024-11-08T12:48:00Z</cp:lastPrinted>
  <dcterms:modified xsi:type="dcterms:W3CDTF">2024-11-08T10:55:00Z</dcterms:modified>
  <cp:revision>29</cp:revision>
  <dc:subject/>
  <dc:title/>
</cp:coreProperties>
</file>