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_____________№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Охорона здоров’я населення Глухівської місько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5 -202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05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25 -2029 роки (далі-Програм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96816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61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9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61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8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92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9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16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Визначення проблем, на розв′язання яких спрямована Програма</w:t>
      </w:r>
    </w:p>
    <w:p>
      <w:pPr>
        <w:pStyle w:val="Normal"/>
        <w:shd w:fill="FFFFFF" w:val="clear"/>
        <w:ind w:left="396" w:hanging="0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еобхідність розроблення Програми «Охорона здоров’я населення Глухівської міської територіальної громади» на 2025 – 2029 роки (далі – Програма) зумовле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ми держави щодо забезпечення конституційного права кожного громадянина України на охорону здоров’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обхідністю забезпечення прозорості бюджетного процесу у галузі охорони здоров’я Глухівської МТГ, що досягається чітко визначеними у Програмі цілями і завданнями, на досягнення яких витрачаються бюджетні кошти, підвищенням рівня контролю за результатами виконання бюджетної прог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уальністю встановлення безпосереднього зв’язку між виділенням бюджетних коштів та результатами їх використання, що досягається застосуванням програмно-цільового методу у бюджетному процес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14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задовільною медико-демографічною ситуацією в громаді, що характеризується невисоким рівнем народжуваності та порівняно високою смертністю, в т.ч. у працездатному віці, відсутністю природного приросту і демографічним старінням, змушеною міграцією населення, зростанням загального тягаря інфекційних та неінфекційних хворо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Погіршення стану здоров’я населення зумовлене насамперед комплексом не тільки медичних, а й соціально-економічних та екологічних чинників, недосконалим способом життя населення, оскільки здоров’я населення є результатом діяльності не тільки галузі охорони здоров’я, а інтегральним показником успішності функціонування держави, усіх її інституці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2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Визначення мети Програми</w:t>
      </w:r>
    </w:p>
    <w:p>
      <w:pPr>
        <w:pStyle w:val="Normal"/>
        <w:shd w:fill="FFFFFF" w:val="clear"/>
        <w:ind w:hanging="396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ind w:hanging="39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Метою Програми є поліпшення демографічної ситуації, збереження і зміцнення здоров’я населення Глухівської  міської територіальної громади, підвищення якості та ефективності первинної та спеціалізованої медичної допомоги, забезпечення соціальної справедливості і прав громадян на охорону здоров’я, поширення стандартів здорового способу життя та забезпечення доступу жителів до якісних медичних послуг, як передумова підвищення показників якості та тривалості життя.</w:t>
      </w:r>
    </w:p>
    <w:p>
      <w:pPr>
        <w:pStyle w:val="Normal"/>
        <w:shd w:fill="FFFFFF" w:val="clear"/>
        <w:ind w:hanging="39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 Обґ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ення у Глухівській міській територіальній громаді якісної системи медичної допомоги, зосередженої на пацієнтов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доступності, якості та ефективності медичної допомоги, досягнення рівного доступу жителів громади до кваліфікованої медичної допомо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ння єдиного медичного просто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ровадження функціонування системи управління якістю у сфері охорони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едення профілактичних заходів, спрямованих на збереження здоров’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вищення усвідомлення цінності здоров’я та відповідальності серед молоді та дорослого населення за власне здоров’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якості кадрового забезпечення та рівня професійної підготовки фахівців з питань профілактики і раннього виявлення хвороб, діагностики та ліку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максимально сприятливих умов для збереження основних демографічних показників (зниження смертності, підвищення народжуваності та природного приросту населенн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ефективності санітарно-освітньої роботи та пропаганди здорового способу життя з широким використанням засобів масової інформац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ізації профілактичного напряму дій щодо боротьби з серцево-судинними, онкологічними захворюваннями, захворюванням населення на цукровий діабет, туберкульоз та СНІ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 w:eastAsia="uk-UA"/>
        </w:rPr>
        <w:t>забезпечення якісної, своєчасної медичної допомоги дітям, матерям та особам похилого ві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береження та подальше зміцнення матеріально- технічної бази закладів охорони здоров’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 Перелік завдань і заходів Програми та результативні показники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чікувані результати Програм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збільшення середньої тривалості життя жителів громад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покращення виявлення захворювань на ранніх стадіях та зниження рівня смертності населення у працездатному віц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зниження рівня смертності від захворювань органів кровообігу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eastAsia="Calibri"/>
          <w:sz w:val="28"/>
          <w:szCs w:val="28"/>
          <w:lang w:val="uk-UA" w:eastAsia="en-US"/>
        </w:rPr>
        <w:t xml:space="preserve">- зниження онкологічної захворюваності та показників онкологічної занедбанос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скорочення захворюваності на туберкульоз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- зменшення первинного виходу хворих на інвалідні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ення питомої ваги медичної допомоги, що надається лікарями загальної практики - сімейними лікар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>- збільшення питомої ваги чисельності пацієнтів, які починають 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кінчують лікування на рівні первинної медичної допомо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6. Напрями  діяльності та заходи Прогр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ння Програми дасть можливість забезпечи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кращення забезпечення закладів охорони здоров'я лікарськими засобами та виробами медичного призначення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кращення матеріально-технічної бази закладів охорони здоров'я Глухівської міської ради;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оліпшення інформаційного забезпечення закладів охорони здоров'я громади, впровадження медичної інформаційної системи E-Health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виконавчий комітет Глухівської міської рад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результатами аналізу виконання програмних заходів з урахуванням загальної соціально-економічної ситуації у громаді та змін зовнішніх умов, що можуть мати місце у ході реалізації Програми, допускається коригування заходів Програм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сновними функціями виконавчого комітету Глухівської міської ради в частині виконання заходів Програми є: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ординація виконання заходів Програми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рганізація моніторингу реалізації та фінансове забезпечення заходів Програми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аналіз виконання програмних заходів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онтроль за виконанням Програми здійснює виконавчий комітет Глухівської міської ради спільно з комунальними некомерційними підприємствами та постійна комісія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т про виконання Програми надається щороку до 20 січня управлінню соціально-економічного розвитку Глухівської міської ради та постійній комісії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Надія ВАЙЛ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3:00Z</dcterms:created>
  <dc:creator>OOM</dc:creator>
  <dc:description/>
  <cp:keywords/>
  <dc:language>en-US</dc:language>
  <cp:lastModifiedBy>Win10</cp:lastModifiedBy>
  <cp:lastPrinted>2024-11-08T12:21:00Z</cp:lastPrinted>
  <dcterms:modified xsi:type="dcterms:W3CDTF">2024-11-08T10:28:00Z</dcterms:modified>
  <cp:revision>17</cp:revision>
  <dc:subject/>
  <dc:title/>
</cp:coreProperties>
</file>