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4111" w:leader="none"/>
        </w:tabs>
        <w:spacing w:before="240" w:after="60"/>
        <w:rPr>
          <w:sz w:val="2"/>
          <w:szCs w:val="24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7815</wp:posOffset>
            </wp:positionH>
            <wp:positionV relativeFrom="paragraph">
              <wp:posOffset>-170815</wp:posOffset>
            </wp:positionV>
            <wp:extent cx="487680" cy="61912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b w:val="false"/>
          <w:szCs w:val="24"/>
          <w:lang w:val="uk-UA"/>
        </w:rPr>
        <w:t xml:space="preserve">                                    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УХІВСЬКА МІСЬКА РАДА СУМСЬКОЇ ОБЛАСТІ</w:t>
      </w:r>
    </w:p>
    <w:p>
      <w:pPr>
        <w:pStyle w:val="Heading6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СЬОМЕ  СКЛИКАННЯ</w:t>
      </w:r>
    </w:p>
    <w:p>
      <w:pPr>
        <w:pStyle w:val="Heading"/>
        <w:spacing w:lineRule="auto" w:line="276"/>
        <w:rPr>
          <w:rFonts w:ascii="Times New Roman" w:hAnsi="Times New Roman" w:cs="Times New Roman"/>
          <w:bCs/>
          <w:spacing w:val="20"/>
          <w:sz w:val="28"/>
          <w:szCs w:val="26"/>
        </w:rPr>
      </w:pPr>
      <w:r>
        <w:rPr>
          <w:rFonts w:cs="Times New Roman" w:ascii="Times New Roman" w:hAnsi="Times New Roman"/>
          <w:bCs/>
          <w:spacing w:val="20"/>
          <w:sz w:val="28"/>
          <w:szCs w:val="26"/>
          <w:lang w:val="uk-UA"/>
        </w:rPr>
        <w:t>П’ЯТДЕСЯТ ПЕРША</w:t>
      </w:r>
      <w:r>
        <w:rPr>
          <w:rFonts w:cs="Times New Roman" w:ascii="Times New Roman" w:hAnsi="Times New Roman"/>
          <w:bCs/>
          <w:spacing w:val="20"/>
          <w:sz w:val="28"/>
          <w:szCs w:val="26"/>
        </w:rPr>
        <w:t xml:space="preserve"> СЕСІ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ЕРШЕ ПЛЕНАРНЕ  ЗАСІДАННЯ</w:t>
      </w:r>
    </w:p>
    <w:p>
      <w:pPr>
        <w:pStyle w:val="3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Р І Ш Е Н Н Я 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/>
          <w:sz w:val="32"/>
          <w:szCs w:val="32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___________                                     м. Глухів                         № ____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до складу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ого комітету Глухівської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ої ради восьмого склика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пропозицію міського голови Вайло Н.О. про внесення змін до складу виконавчого комітету Глухівської міської ради восьмого скликання, керуючись пунктом 3 частини першої статті 26, статтею 51, частиною першою статті 59 Закону України «Про місцеве самоврядування в Україні», </w:t>
      </w:r>
      <w:r>
        <w:rPr>
          <w:b/>
          <w:bCs/>
          <w:sz w:val="28"/>
          <w:szCs w:val="28"/>
          <w:lang w:val="uk-UA"/>
        </w:rPr>
        <w:t>міська рада ВИРІШИЛ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Внести зміни до складу виконавчого комітету Глухівської міської ради восьмого скликання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виключити зі складу виконавчого комітету Глухівської міської ради Полятикіна Олександра Вікторовича, старосту Перемозького старостинського округу Глухівської міської ради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включити до складу виконавчого комітету Глухівської міської ради Гавриленка Івана Миколайовича, старосту Перемозького старостинського округу Глухівської міської р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Внести зміни до рішення міської ради від 01.12.2020                                 № 22 «Про утворення виконавчого комітету Глухівської міської ради восьмого скликання», а сам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) пункт 1 рішення викласти у такій редакції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1. Утворити виконавчий комітет Глухівської міської ради восьмого скликання у кількості 17 осіб.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) пункт 2 рішення викласти у такій редакції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2. Затвердити персональний склад виконавчого комітету Глухівської міської ради восьмого скликанн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) Вайло Надія Олексіївна - міський голова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Васянович Людмила Григорівна - секретар міської ради;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3) Галустян Валерій Едуардович – заступник міського голови з питань діяльності виконавчих органів Глухівської міської ради;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4) Васильєва Маріанна Іванівна - заступник міського голови з питань діяльності виконавчих органів Глухівської міської ради;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5) Ткаченко Олексій Олександрович - перший заступник міського голови з питань діяльності виконавчих органів Глухівської міської ради;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6) Терещенко Ірина Іванівна – керуючий справами виконавчого комітету Глухівської міської ради;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7) Авраменко Андрій Анатолійович - староста Полошківського  старостинського округу Глухівської міської ради;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8) Балакирєв Володимир Миколайович - фізична особа-підприємець;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9) Гавриленко Іван Миколайович - староста Перемозького старостинського округу Глухівської міської ради;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10) Єременко Ольга Михайлівна - староста Уздицького старостинського округу Глухівської міської ради;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11) Мартиненко Віталій Миколайович - староста Дунаєцького старостинського округу Глухівської міської ради;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12) Матосова Алла Миколаївна - директор Глухівської загальноосвітньої школи І-ІІІ ступенів №1 Глухівської міської ради Сумської області;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13) Милка Олександр Вікторович - староста Білокопитівського старостинського округу Глухівської міської ради;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14) Пустинник Людмила Михайлівна - фізична особа-підприємець;</w:t>
      </w:r>
    </w:p>
    <w:p>
      <w:pPr>
        <w:pStyle w:val="Style14"/>
        <w:ind w:firstLine="709"/>
        <w:jc w:val="both"/>
        <w:rPr/>
      </w:pPr>
      <w:r>
        <w:rPr>
          <w:sz w:val="28"/>
          <w:szCs w:val="28"/>
          <w:lang w:val="uk-UA"/>
        </w:rPr>
        <w:t xml:space="preserve">15)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Прокопенко Володимир Михайлович - фізична особа-підприємець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) Савенко Владислав Володимирович - староста Баницького старостинського округу Глухівської міської ради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) Савенко Тетяна Іванівна</w:t>
      </w:r>
      <w:r>
        <w:rPr>
          <w:b/>
          <w:sz w:val="28"/>
          <w:szCs w:val="28"/>
          <w:lang w:val="uk-UA"/>
        </w:rPr>
        <w:t xml:space="preserve"> - </w:t>
      </w:r>
      <w:r>
        <w:rPr>
          <w:sz w:val="28"/>
          <w:szCs w:val="28"/>
          <w:lang w:val="uk-UA"/>
        </w:rPr>
        <w:t>депутат Сумської обласної ради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 Визнати таким, що втратило чинність, рішення Глухівської міської ради від 31.07.2025 № 1049 «Про внесення змін до складу виконавчого комітету Глухівської міської ради восьмого скликання»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Організацію виконання цього рішення покласти на керуючого справами виконавчого комітету Глухівської міської ради Терещенко І.І., а контроль - на постійну комісію з питань освіти, культури, охорони здоров’я, фізичного виховання та спорту, соціальної політики, законності, правопорядку, протидії корупції,  регламенту  та  депутатської  етики (голова  комісії  Говоруха Т.М.)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Міський голова                                                                        Надія ВАЙЛ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Шрифт абзацу за замовчуванням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Style12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Назва Знак"/>
    <w:qFormat/>
    <w:rPr>
      <w:rFonts w:ascii="Cambria" w:hAnsi="Cambria" w:eastAsia="Times New Roman" w:cs="Cambria"/>
      <w:b/>
      <w:kern w:val="2"/>
      <w:sz w:val="32"/>
      <w:lang w:val="en-US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Cambria" w:hAnsi="Cambria" w:cs="Cambria"/>
      <w:b/>
      <w:kern w:val="2"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заголовок 3"/>
    <w:basedOn w:val="Normal"/>
    <w:next w:val="Normal"/>
    <w:qFormat/>
    <w:pPr>
      <w:keepNext w:val="tru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Style14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9T05:49:00Z</dcterms:created>
  <dc:creator/>
  <dc:description/>
  <cp:keywords/>
  <dc:language>en-US</dc:language>
  <cp:lastModifiedBy/>
  <cp:lastPrinted>2025-09-19T12:44:00Z</cp:lastPrinted>
  <dcterms:modified xsi:type="dcterms:W3CDTF">2025-09-19T11:20:00Z</dcterms:modified>
  <cp:revision>0</cp:revision>
  <dc:subject/>
  <dc:title/>
</cp:coreProperties>
</file>