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Normal"/>
        <w:numPr>
          <w:ilvl w:val="0"/>
          <w:numId w:val="0"/>
        </w:numPr>
        <w:spacing w:lineRule="auto" w:line="254"/>
        <w:jc w:val="center"/>
        <w:outlineLvl w:val="5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___________                                     м. Глухів                         № 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, а саме: включити до складу виконавчого комітету Глухівської міської ради Коломійця Юрія Миколайовича, старосту Семенівського старостинського округу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8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Терещенко Ірина Іванівна – керуючий справами виконавчого комітет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Гавриленко Іван Миколайович - староста Перемоз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Єременко Ольга Михайлівна - староста Узди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Коломієць Юрій Миколайович - староста Семен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) Пустинник Людмила Михайлівна - фізична особа-підприємець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авенко Владислав Володимирович - староста Баницького старостинського округу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26.09.2025 № 1086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керуючого справами виконавчого комітету Глухівської міської ради Терещенко І.І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 регламенту  та  депутатської  етики (голова  комісії  Говоруха Т.М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 Знак"/>
    <w:qFormat/>
    <w:rPr>
      <w:rFonts w:ascii="Cambria" w:hAnsi="Cambria" w:eastAsia="Times New Roman" w:cs="Cambria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47:00Z</dcterms:created>
  <dc:creator>Win7</dc:creator>
  <dc:description/>
  <cp:keywords/>
  <dc:language>en-US</dc:language>
  <cp:lastModifiedBy>Тетяна</cp:lastModifiedBy>
  <cp:lastPrinted>2025-10-02T13:48:00Z</cp:lastPrinted>
  <dcterms:modified xsi:type="dcterms:W3CDTF">2025-10-02T10:48:00Z</dcterms:modified>
  <cp:revision>5</cp:revision>
  <dc:subject/>
  <dc:title/>
</cp:coreProperties>
</file>