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’ЯТДЕСЯТ ТРЕТЯ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___________                                        м. Глухів                           № ________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становлення надбавк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 вислугу рокі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ому голові Вайло Н.О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останови  Верховної Ради України від 08.10.2025 «Про безперервність представницьких органів місцевого самоврядування (сільських, селищних, міських, районних у містах, районних, обласних рад, сільських, селищних, міських голів) в Україні в умовах збройної агресії російської федерації», статей 21, 22 Закону України «Про службу в органах місцевого самоврядування», статей 25, 59 Закону України «Про місцеве самоврядування в Україні»,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довідки про стаж роботи Вайло Н.О. на посадах, віднесених до служби в органах місцевого самоврядування,  керуючись статтею 26, частиною 1 статті 59 Закону України «Про місцеве самоврядування в Україні»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right="-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Встановити з 01 грудня 2025 року Глухівському міському голов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айло Надії Олексіївні щомісячну надбавку за вислугу років у розмірі 15 відсотків до посадового окладу, з урахуванням надбавки за ранг посадової особи місцевого самоврядування за стаж понад 5 років на посаді, віднесеній до служби в органах місцевого самоврядування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та звітності апарату Глухівської міської ради та її виконавчого комітету (начальник – Шихов М.В.) проводити виплату зазначеної надбавки щомісяця, одночасно з виплатою заробітної пл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цього рішення покласти  на керуючого справами виконавчого комітету Глухівської міської ради Терещенко І.І. та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1:00Z</dcterms:created>
  <dc:creator/>
  <dc:description/>
  <cp:keywords/>
  <dc:language>en-US</dc:language>
  <cp:lastModifiedBy/>
  <cp:lastPrinted>2023-12-06T14:17:00Z</cp:lastPrinted>
  <dcterms:modified xsi:type="dcterms:W3CDTF">2025-12-10T15:11:00Z</dcterms:modified>
  <cp:revision>0</cp:revision>
  <dc:subject/>
  <dc:title/>
</cp:coreProperties>
</file>