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 xml:space="preserve">    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>№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д</w:t>
      </w:r>
      <w:r>
        <w:rPr>
          <w:color w:val="000000"/>
          <w:sz w:val="28"/>
          <w:szCs w:val="28"/>
          <w:lang w:val="uk-UA"/>
        </w:rPr>
        <w:t>иректора Комунального підприємства «Глухівський водоканал» Глухівської міської ради Зелюкіна М. В. п</w:t>
      </w:r>
      <w:r>
        <w:rPr>
          <w:sz w:val="28"/>
          <w:szCs w:val="28"/>
          <w:lang w:val="uk-UA"/>
        </w:rPr>
        <w:t>ро затвердження Статуту Комунального підприємства «Глухівський водоканал» Глухівської міської ради у новій редакції, у зв’язку із необхідністю внесення змін, що стосуються видів діяльності підприємства,</w:t>
      </w:r>
      <w:r>
        <w:rPr>
          <w:color w:val="000000"/>
          <w:sz w:val="28"/>
          <w:szCs w:val="28"/>
          <w:lang w:val="uk-UA"/>
        </w:rPr>
        <w:t xml:space="preserve"> керуючись статтею 78 Господарського кодексу України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Зелюкіну Миколі Валентиновичу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– Зелюкін М. 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КП «Глухівський водоканал»</w:t>
        <w:tab/>
        <w:tab/>
        <w:t xml:space="preserve">         Микола ЗЕЛЮКІН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лухівської міської р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чальник організаційно-контрольного відділу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парату міської ради та її виконавчого комітету</w:t>
        <w:tab/>
        <w:t>Тетяна БОНДАРЕВ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Сергій БОРИСЕНКО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авчих органів міської ради</w:t>
        <w:tab/>
        <w:tab/>
        <w:tab/>
        <w:tab/>
        <w:t>Валерій ГАЛУСТЯ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еруючий справами виконавчого комітету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Ірина ТЕРЕЩЕНКО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__»______________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54:00Z</dcterms:created>
  <dc:creator/>
  <dc:description/>
  <dc:language>en-US</dc:language>
  <cp:lastModifiedBy/>
  <cp:lastPrinted>2024-12-20T11:10:00Z</cp:lastPrinted>
  <dcterms:modified xsi:type="dcterms:W3CDTF">2025-06-04T10:58:00Z</dcterms:modified>
  <cp:revision>7</cp:revision>
  <dc:subject/>
  <dc:title/>
</cp:coreProperties>
</file>