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1285635984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__________                                                     м.Глухів                                      №  _____</w:t>
      </w:r>
    </w:p>
    <w:p>
      <w:pPr>
        <w:pStyle w:val="Normal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tbl>
      <w:tblPr>
        <w:tblW w:w="14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  <w:gridCol w:w="4860"/>
      </w:tblGrid>
      <w:tr>
        <w:trPr>
          <w:trHeight w:val="904" w:hRule="atLeast"/>
        </w:trPr>
        <w:tc>
          <w:tcPr>
            <w:tcW w:w="100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 затвердження Положення про філію Дунаєцький навчально-виховний комплекс: дошкільний навчальний заклад-загальноосвітня школа                  І-ІІ ступенів Глухівської загальноосвітньої школи І-ІІІ ступенів № 6 Глухівської міської ради Сумської області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Розглянувши подання начальника відділу освіти Глухівської міської ради Юдіної О.О.  про затвердження Положення про філію Дунаєцький навчально-виховний комплекс: дошкільний навчальний заклад-загальноосвітня школа            І-ІІ ступенів Глухівської загальноосвітньої школи І-ІІІ ступенів № 6 Глухівської міської ради Сумської області, відповідно до пункту 2 рішення міської ради від 27.01.2021 № 126 «Про передачу повноважень щодо окремих питань управління майном комунальної власності територіальної громади Глухівської міської ради», </w:t>
      </w:r>
      <w:r>
        <w:rPr>
          <w:sz w:val="28"/>
          <w:szCs w:val="28"/>
          <w:lang w:val="uk-UA"/>
        </w:rPr>
        <w:t xml:space="preserve">частини другої статті 25 Закону України «Про освіту», наказу Міністерства освіти і науки України від 06.12.2017  № 1568 «Про затвердження Типового положення про філію закладу освіти», керуючись частиною першою статті 52, частиною шостою статті  59 Закону України «Про місцеве самоврядування в Україні», </w:t>
      </w:r>
      <w:r>
        <w:rPr>
          <w:b/>
          <w:sz w:val="28"/>
          <w:lang w:val="uk-UA"/>
        </w:rPr>
        <w:t>виконавчий комітет міської ради ВИРІШИВ: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1. Затвердити Положення  про філію Дунаєцький навчально-виховний комплекс: дошкільний навчальний заклад-загальноосвітня школа І-ІІ ступенів Глухівської загальноосвітньої школи І-ІІІ ступенів № 6 Глухівської міської ради Сумської області (додається).</w:t>
      </w:r>
    </w:p>
    <w:p>
      <w:pPr>
        <w:pStyle w:val="Normal"/>
        <w:ind w:firstLine="540"/>
        <w:jc w:val="both"/>
        <w:rPr>
          <w:sz w:val="28"/>
          <w:szCs w:val="29"/>
          <w:lang w:val="uk-UA"/>
        </w:rPr>
      </w:pPr>
      <w:r>
        <w:rPr>
          <w:sz w:val="28"/>
          <w:szCs w:val="28"/>
          <w:lang w:val="uk-UA"/>
        </w:rPr>
        <w:t>2. Організацію виконання цього рішення покласти на відділ освіти міської ради (начальник - Юдіна О.О.), а контроль – на секретаря міської ради     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54:00Z</dcterms:created>
  <dc:creator>Admin</dc:creator>
  <dc:description/>
  <cp:keywords/>
  <dc:language>en-US</dc:language>
  <cp:lastModifiedBy>Валентина</cp:lastModifiedBy>
  <cp:lastPrinted>2021-06-04T12:18:00Z</cp:lastPrinted>
  <dcterms:modified xsi:type="dcterms:W3CDTF">2025-08-11T07:33:00Z</dcterms:modified>
  <cp:revision>75</cp:revision>
  <dc:subject/>
  <dc:title/>
</cp:coreProperties>
</file>