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04217560"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rPr>
        <w:t>__________</w:t>
      </w:r>
      <w:r>
        <w:rPr>
          <w:bCs/>
          <w:sz w:val="28"/>
          <w:szCs w:val="28"/>
        </w:rPr>
        <w:t xml:space="preserve">                                        м. Глухів                              № ____</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45,3 м</w:t>
      </w:r>
      <w:r>
        <w:rPr>
          <w:sz w:val="28"/>
          <w:szCs w:val="28"/>
          <w:vertAlign w:val="superscript"/>
        </w:rPr>
        <w:t>2</w:t>
      </w:r>
      <w:r>
        <w:rPr>
          <w:sz w:val="28"/>
          <w:szCs w:val="28"/>
        </w:rPr>
        <w:t>, з господарськими будівлями, яка належить Яловенко Ользі Вікторівні – 39/100 частин житлового будинку, на підставі рішення Глухівського міськрайонного суду Сумської області від 01 березня 2011 року по вул. Анни Ярославни, б.20, місто Глухів, Шосткинський район, Сумська область та залишити поштову адресу: вул. Анни Ярославни, б.2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1,6 м</w:t>
      </w:r>
      <w:r>
        <w:rPr>
          <w:sz w:val="28"/>
          <w:szCs w:val="28"/>
          <w:vertAlign w:val="superscript"/>
        </w:rPr>
        <w:t>2</w:t>
      </w:r>
      <w:r>
        <w:rPr>
          <w:sz w:val="28"/>
          <w:szCs w:val="28"/>
        </w:rPr>
        <w:t>, з господарськими будівлями, яка належить Волик Ганні Дмитрівні – 61/100 частина житлового будинку, на підставі рішення Глухівського міськрайонного суду Сумської області від 01 березня 2011 року по вул. Анни Ярославни, б.20, та присвоїти поштову адресу: вул. Анни Ярославни, б.2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3,5 м</w:t>
      </w:r>
      <w:r>
        <w:rPr>
          <w:sz w:val="28"/>
          <w:szCs w:val="28"/>
          <w:vertAlign w:val="superscript"/>
        </w:rPr>
        <w:t>2</w:t>
      </w:r>
      <w:r>
        <w:rPr>
          <w:sz w:val="28"/>
          <w:szCs w:val="28"/>
        </w:rPr>
        <w:t>, з господарськими будівлями, яка належить Граб Світлані Йосипівні – 27/50 частин житлового будинку, на підставі договору купівлі-продажу частини житлового будинку, посвідченого Глухівською міською державною нотаріальною конторою Сумської області від 26.06.2006 року за р. №1-1543 по вул. Партизан Глухівщини, б.5, місто Глухів, Шосткинський район, Сумська область та залишити поштову адресу: вул. Партизан Глухівщини, б.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4) частині житлового будинку, загальною площею – 88,1 м</w:t>
      </w:r>
      <w:r>
        <w:rPr>
          <w:sz w:val="28"/>
          <w:szCs w:val="28"/>
          <w:vertAlign w:val="superscript"/>
        </w:rPr>
        <w:t>2</w:t>
      </w:r>
      <w:r>
        <w:rPr>
          <w:sz w:val="28"/>
          <w:szCs w:val="28"/>
        </w:rPr>
        <w:t>, з господарськими будівлями, яка належить Кадиковій Наталії Володимирівні – 23/50 частин житлового будинку, на підставі свідоцтва про право на спадщину за законом, виданого приватним нотаріусом Глухівського міського нотаріального округу Сумської області Зарубою О.В. від 23.07.2020 за р.№1694, по вул. Партизан Глухівщини, б.5, місто Глухів, Шосткинський район, Сумська область та присвоїти поштову адресу: вул. Партизан Глухівщини, б.5-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Яловенко О.В., Волик Г.Д., Граб С.Й. та Кадиковій  Н.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3T15:22:00Z</cp:lastPrinted>
  <dcterms:modified xsi:type="dcterms:W3CDTF">2025-10-13T12:23:00Z</dcterms:modified>
  <cp:revision>0</cp:revision>
  <dc:subject/>
  <dc:title/>
</cp:coreProperties>
</file>