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 xml:space="preserve">_________  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 № ____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Глухівської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Глухівської міської ради  від 18.02.2021 № 64 (зі змінами)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Глухівської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5 № 211 «Про утворення оперативного 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5-2026 років в умовах воєнного стану»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2:00Z</dcterms:created>
  <dc:creator/>
  <dc:description/>
  <cp:keywords/>
  <dc:language>en-US</dc:language>
  <cp:lastModifiedBy/>
  <cp:lastPrinted>2024-02-08T16:05:00Z</cp:lastPrinted>
  <dcterms:modified xsi:type="dcterms:W3CDTF">2025-11-05T09:09:00Z</dcterms:modified>
  <cp:revision>0</cp:revision>
  <dc:subject/>
  <dc:title> </dc:title>
</cp:coreProperties>
</file>