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123825</wp:posOffset>
            </wp:positionV>
            <wp:extent cx="511810" cy="6572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6"/>
          <w:lang w:val="ru-RU"/>
        </w:rPr>
        <w:t>Г</w:t>
      </w:r>
      <w:r>
        <w:rPr>
          <w:rFonts w:cs="Times New Roman" w:ascii="Times New Roman" w:hAnsi="Times New Roman"/>
          <w:b/>
          <w:sz w:val="28"/>
          <w:szCs w:val="26"/>
        </w:rPr>
        <w:t>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bCs/>
          <w:sz w:val="2"/>
          <w:szCs w:val="26"/>
        </w:rPr>
      </w:pPr>
      <w:r>
        <w:rPr>
          <w:rFonts w:cs="Times New Roman" w:ascii="Times New Roman" w:hAnsi="Times New Roman"/>
          <w:b w:val="false"/>
          <w:bCs/>
          <w:sz w:val="2"/>
          <w:szCs w:val="26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</w:rPr>
        <w:t>ВОСЬМЕ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ru-RU"/>
        </w:rPr>
        <w:t xml:space="preserve">ТРИДЦЯТЬ 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>ДЕВ′ЯТА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</w:rPr>
        <w:t xml:space="preserve">ПЕРШЕ 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</w:rPr>
      </w:pPr>
      <w:r>
        <w:rPr>
          <w:rFonts w:cs="Times New Roman" w:ascii="Times New Roman" w:hAnsi="Times New Roman"/>
          <w:bCs/>
          <w:color w:val="000000"/>
          <w:sz w:val="10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25.07.2024</w:t>
      </w:r>
      <w:r>
        <w:rPr>
          <w:rFonts w:cs="Times New Roman" w:ascii="Times New Roman" w:hAnsi="Times New Roman"/>
          <w:sz w:val="28"/>
          <w:szCs w:val="26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   м. Глухів                                  № 854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"/>
          <w:szCs w:val="26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6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структуру та  чисельність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унальної установи «Центр надання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іальних послуг» Глухівської міської ради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b/>
          <w:b/>
          <w:sz w:val="34"/>
          <w:szCs w:val="28"/>
        </w:rPr>
      </w:pPr>
      <w:r>
        <w:rPr>
          <w:rFonts w:cs="Times New Roman CYR" w:ascii="Times New Roman CYR" w:hAnsi="Times New Roman CYR"/>
          <w:b/>
          <w:sz w:val="34"/>
          <w:szCs w:val="28"/>
        </w:rPr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озглянувши подання виконуючого обов’язки заступника начальника управління соціального захисту населення міської ради Соколової Н.П. щодо затвердження структури та чисельності Комунальної установи «Центр надання соціальних послуг» Глухівської міської ради, з метою впорядкування та оптимізації її діяльності, керуючись статтею 25 та статтею 59  Закону України «Про місцеве самоврядування в Україні»,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>міська рада ВИРІШИЛ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. Зменшити чисельність працівників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Комунальної установи «Центр надання соціальних послуг» Глухівської міської ради, зокрема, скоротити чисельність відділення соціальних послуг за місцем проживання   на 5,0 штатних одиниц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Затвердити структуру та чисельність Комунальної установи «Центр надання соціальних послуг» Глухівської міської ради  (додається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Дане рішення набирає чинності  з 01 вересня 2024  рок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4. Визнати таким, що втратило чинність, </w:t>
      </w:r>
      <w:r>
        <w:rPr>
          <w:rFonts w:cs="Times New Roman" w:ascii="Times New Roman" w:hAnsi="Times New Roman"/>
          <w:color w:val="000000"/>
          <w:sz w:val="26"/>
          <w:szCs w:val="26"/>
        </w:rPr>
        <w:t>з 01 вересня 2024 року</w:t>
      </w: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ішення Глухівської міської ради від 20.10.2023 №713 «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Про структуру та чисельність Комунальної установи «Центр надання соціальних послуг» Глухівської міської ради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рганізацію виконання цього рішення покласти на Комунальну установу «Центр  надання  соціальних  послуг» Глухівської міської ради    (директор – Ярина  Т.І.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6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нтроль з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виконання цього рішення покласти на заступника міського голови з питань діяльності виконавчих органів міської ради Васильєву М.В.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т</w:t>
      </w:r>
      <w:r>
        <w:rPr>
          <w:rFonts w:cs="Times New Roman" w:ascii="Times New Roman" w:hAnsi="Times New Roman"/>
          <w:color w:val="000000"/>
          <w:sz w:val="26"/>
          <w:szCs w:val="26"/>
        </w:rPr>
        <w:t>а постійну к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 Терещенко І.І.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Cs/>
          <w:color w:val="000000"/>
          <w:sz w:val="27"/>
          <w:szCs w:val="27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Міський голова    </w:t>
        <w:tab/>
        <w:tab/>
        <w:tab/>
        <w:tab/>
        <w:tab/>
        <w:t xml:space="preserve">                   Надія ВАЙЛО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</w:t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міської ради</w:t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7.2024 № 85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та чисельність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ої установи «Центр надання соціальних послуг» Глухівської міської рад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086"/>
        <w:gridCol w:w="1559"/>
      </w:tblGrid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ПОС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ількість штатних одиниць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спектор з кад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зована служба  первинного соціально-психологічного консультування  осіб, які постраждали від домашнього насильства та/або насильства за ознакою ста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ення соціальних послуг за місцем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ення надання соціальних послуг в умовах денного переб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ення соціаль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ення натуральної та грошової допо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ення «Центр комплексної  реабілітації для дітей та осіб з інвалідніст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говуючий та технічний персо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 ШТАТНИХ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ab/>
        <w:t xml:space="preserve">   Надія ВАЙЛ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701" w:right="566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головок Знак"/>
    <w:qFormat/>
    <w:rPr>
      <w:rFonts w:ascii="Cambria" w:hAnsi="Cambria" w:eastAsia="Times New Roman" w:cs="Times New Roman"/>
      <w:b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5:24:00Z</dcterms:created>
  <dc:creator>Соня</dc:creator>
  <dc:description/>
  <cp:keywords/>
  <dc:language>en-US</dc:language>
  <cp:lastModifiedBy>RePack by Diakov</cp:lastModifiedBy>
  <cp:lastPrinted>2024-07-10T13:04:00Z</cp:lastPrinted>
  <dcterms:modified xsi:type="dcterms:W3CDTF">2024-07-24T07:12:00Z</dcterms:modified>
  <cp:revision>7</cp:revision>
  <dc:subject/>
  <dc:title/>
</cp:coreProperties>
</file>