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Normal"/>
        <w:numPr>
          <w:ilvl w:val="0"/>
          <w:numId w:val="0"/>
        </w:numPr>
        <w:spacing w:lineRule="auto" w:line="254"/>
        <w:jc w:val="center"/>
        <w:outlineLvl w:val="5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>СОРОКОВ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8.2024                                        м. Глухів                                    № 875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ключити до складу виконавчого комітету Глухівської міської ради Терещенко Ірину Іванівну, керуючого справами виконавчого комітету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8 осіб.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Терещенко Ірина Іванівна - керуючий справами виконавчого комітет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Балакирєв Володимир Миколайович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Єременко Ольга Михайлівна - староста Узди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Кебець Надія Іванівна - староста Семен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Полятикін Олександр Вікторович - староста Перемоз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) Пустинник Людмила Михайлівна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6) 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7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Савенко Владислав Володимирович - староста Баницького старостинського округу Глухівської міськ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23.02.2023 № 598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0:41:00Z</dcterms:created>
  <dc:creator>Win7</dc:creator>
  <dc:description/>
  <cp:keywords/>
  <dc:language>en-US</dc:language>
  <cp:lastModifiedBy>Alex Finder</cp:lastModifiedBy>
  <cp:lastPrinted>2024-08-15T13:52:00Z</cp:lastPrinted>
  <dcterms:modified xsi:type="dcterms:W3CDTF">2024-08-26T10:47:00Z</dcterms:modified>
  <cp:revision>7</cp:revision>
  <dc:subject/>
  <dc:title/>
</cp:coreProperties>
</file>