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9781" w:leader="none"/>
        </w:tabs>
        <w:ind w:left="7200" w:hanging="153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ок 1</w:t>
      </w:r>
    </w:p>
    <w:p>
      <w:pPr>
        <w:pStyle w:val="Normal"/>
        <w:ind w:left="5670" w:hanging="1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6480" w:hanging="82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2.11.2024 № 90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АСПОРТ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КОМПЛЕКСНОЇ МІСЬКОЇ ПРОГРАМ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>«ЗДОРОВ’Я ГЛУХІВЧАН» НА 2020-2024 РОКИ</w:t>
      </w:r>
    </w:p>
    <w:tbl>
      <w:tblPr>
        <w:tblW w:w="953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5702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7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740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, номер і назва розпорядчого документа органу виконавчої влади про розроблення програм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Розпорядження міського голови від 17.01.2020 №14-ОД «Про розробку проекту Комплексної міської програми «Здоров’я глухівчан» на 2020-2024 роки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Розробник Програми </w:t>
            </w:r>
          </w:p>
        </w:tc>
        <w:tc>
          <w:tcPr>
            <w:tcW w:w="5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иконавчий комітет Глухівської міської рад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тупник міського голови з питань діяльності виконавчих органі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ний  виконавець Програми</w:t>
            </w:r>
          </w:p>
        </w:tc>
        <w:tc>
          <w:tcPr>
            <w:tcW w:w="5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Глухівської міськ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орієнтовний обсяг фінансових ресурсів, необхідних для реалізації Програми, усьог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5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8"/>
              <w:gridCol w:w="709"/>
              <w:gridCol w:w="850"/>
              <w:gridCol w:w="851"/>
              <w:gridCol w:w="851"/>
              <w:gridCol w:w="1130"/>
            </w:tblGrid>
            <w:tr>
              <w:trPr/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3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4</w:t>
                  </w:r>
                </w:p>
              </w:tc>
            </w:tr>
            <w:tr>
              <w:trPr/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Державни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Міський бюджет, бюджет Глухівської міської територіальної громад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9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677,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12451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14870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17365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17661,9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Кошти інших бюджеті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401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шти державного бюджету, тис. грн.</w:t>
            </w:r>
          </w:p>
        </w:tc>
        <w:tc>
          <w:tcPr>
            <w:tcW w:w="5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шти обласного бюджету, тис. грн.</w:t>
            </w:r>
          </w:p>
        </w:tc>
        <w:tc>
          <w:tcPr>
            <w:tcW w:w="5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шти міського бюджету, бюджету Глухівської міської територіальної громади, тис. грн.</w:t>
            </w:r>
          </w:p>
        </w:tc>
        <w:tc>
          <w:tcPr>
            <w:tcW w:w="5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ласні кошти комунальних некомерційних підприємств Глухівської міської ради, тис. грн</w:t>
            </w:r>
          </w:p>
        </w:tc>
        <w:tc>
          <w:tcPr>
            <w:tcW w:w="5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межах надходжень комунальних некомерційних підприємст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нші джерела фінансування, не заборонені законодавством, тис. грн</w:t>
            </w:r>
          </w:p>
        </w:tc>
        <w:tc>
          <w:tcPr>
            <w:tcW w:w="5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межах надходжень з інших джерел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left="-567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20"/>
          <w:tab w:val="left" w:pos="142" w:leader="none"/>
        </w:tabs>
        <w:ind w:left="-567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ab/>
        <w:t>Міський голова                                                                                           Надія ВАЙЛО</w:t>
      </w:r>
    </w:p>
    <w:sectPr>
      <w:type w:val="nextPage"/>
      <w:pgSz w:w="11906" w:h="16838"/>
      <w:pgMar w:left="1276" w:right="28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lang w:val="uk-UA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у виносці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23:00Z</dcterms:created>
  <dc:creator>21</dc:creator>
  <dc:description/>
  <cp:keywords/>
  <dc:language>en-US</dc:language>
  <cp:lastModifiedBy>Приймальня</cp:lastModifiedBy>
  <cp:lastPrinted>2024-11-19T15:48:00Z</cp:lastPrinted>
  <dcterms:modified xsi:type="dcterms:W3CDTF">2024-11-26T09:39:00Z</dcterms:modified>
  <cp:revision>8</cp:revision>
  <dc:subject/>
  <dc:title/>
</cp:coreProperties>
</file>