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міської ради</w:t>
      </w:r>
    </w:p>
    <w:p>
      <w:pPr>
        <w:pStyle w:val="Normal"/>
        <w:ind w:firstLine="5812"/>
        <w:rPr>
          <w:lang w:val="uk-UA"/>
        </w:rPr>
      </w:pPr>
      <w:r>
        <w:rPr>
          <w:color w:val="000000"/>
          <w:sz w:val="28"/>
          <w:szCs w:val="28"/>
          <w:lang w:val="uk-UA"/>
        </w:rPr>
        <w:t>28.02.2025  № 9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доплати педагогічним працівникам комунальних закладів, установ освіти та культури Глухівської міської ради на 202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доплати педагогічним працівникам комунальних закладів, установ освіти та культури Глухівської міської ради на 2025 рік</w:t>
      </w:r>
    </w:p>
    <w:p>
      <w:pPr>
        <w:pStyle w:val="Normal"/>
        <w:jc w:val="center"/>
        <w:rPr/>
      </w:pPr>
      <w:r>
        <w:rPr/>
        <w:t>(далі – Програма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міського голови від 11</w:t>
            </w:r>
            <w:r>
              <w:rPr>
                <w:sz w:val="28"/>
                <w:szCs w:val="28"/>
                <w:lang w:val="uk-UA"/>
              </w:rPr>
              <w:t xml:space="preserve">.02.2025 № 23-ОД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Про розроблення проєкту Програми здійснення доплати педагогічним працівникам комунальних закладів, установ освіти та культури Глухівської міської ради на 2025 рі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Глухівської міської ради, відділ культур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</w:t>
            </w:r>
            <w:r>
              <w:rPr>
                <w:color w:val="000000"/>
                <w:sz w:val="28"/>
                <w:szCs w:val="28"/>
                <w:lang w:val="uk-UA"/>
              </w:rPr>
              <w:t>Глухівської міської ради</w:t>
            </w:r>
            <w:r>
              <w:rPr>
                <w:sz w:val="28"/>
                <w:szCs w:val="28"/>
                <w:lang w:val="uk-UA"/>
              </w:rPr>
              <w:t>, відділ культури Глухівської міської ради, комунальні заклади, установи освіти та культури Глух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Глухівської міськ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 тис.гр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0,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436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а частина</w:t>
      </w:r>
    </w:p>
    <w:p>
      <w:pPr>
        <w:pStyle w:val="11"/>
        <w:ind w:left="0" w:firstLine="567"/>
        <w:rPr/>
      </w:pPr>
      <w:r>
        <w:rPr>
          <w:sz w:val="28"/>
          <w:szCs w:val="28"/>
        </w:rPr>
        <w:t>Програма спрямована на забезпечення додаткової фінансової підтримки педагогічним працівникам комунальних закладів, установ освіти та культури Глухівської міської ради: закладів дошкільної освіти Глухівської міської ради, Комунальної установи «Інклюзивно-ресурсний центр» Глухівської міської ради та Комунальної установи «Центр професійного розвитку педагогічних працівників» Глухівської міської ради, Глухівської міської дитячо-юнацької спортивної школи Глухівської міської ради, Глухівського міського центру позашкільної освіти Глухівської міської ради, комунального закладу «Глухівська школа мистецтв ім.Максима Березовського» Глухівської міської ради, які працюють у несприятливих умовах на змішаному та очному форматах навчання, з метою їх соціального захисту та стимулювання до ефективної діяльності.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48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І. Мета Програми</w:t>
      </w:r>
    </w:p>
    <w:p>
      <w:pPr>
        <w:pStyle w:val="12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Забезпечення фінансової підтримки педагогічних працівників комунальних закладів, установ освіти та культури Глухівської міської ради, підвищення їх соціального захисту, створення умов для якісного виконання професійних обов’язків.</w:t>
      </w:r>
    </w:p>
    <w:p>
      <w:pPr>
        <w:pStyle w:val="TextBody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Шляхи та способи реалізації Програми</w:t>
      </w:r>
    </w:p>
    <w:p>
      <w:pPr>
        <w:pStyle w:val="TextBody"/>
        <w:ind w:left="0" w:firstLine="567"/>
        <w:jc w:val="both"/>
        <w:rPr/>
      </w:pPr>
      <w:r>
        <w:rPr>
          <w:sz w:val="28"/>
          <w:szCs w:val="28"/>
        </w:rPr>
        <w:t>Основними шляхами реалізації Програми є:</w:t>
      </w:r>
    </w:p>
    <w:p>
      <w:pPr>
        <w:pStyle w:val="12"/>
        <w:numPr>
          <w:ilvl w:val="0"/>
          <w:numId w:val="6"/>
        </w:numPr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механізму щомісячної доплати педагогічним працівникам комунальних закладів, установ освіти та культури Глухівської міської ради за роботу в несприятливих умовах праці.</w:t>
      </w:r>
    </w:p>
    <w:p>
      <w:pPr>
        <w:pStyle w:val="12"/>
        <w:numPr>
          <w:ilvl w:val="0"/>
          <w:numId w:val="6"/>
        </w:numPr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зорого та своєчасного розрахунку доплат.</w:t>
      </w:r>
    </w:p>
    <w:p>
      <w:pPr>
        <w:pStyle w:val="12"/>
        <w:numPr>
          <w:ilvl w:val="0"/>
          <w:numId w:val="6"/>
        </w:numPr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цільовим використанням бюджетних коштів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7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V. Основні завдання Програми:</w:t>
      </w:r>
    </w:p>
    <w:p>
      <w:pPr>
        <w:pStyle w:val="TextBody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атегорій працівників, які підлягають доплатам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  <w:lang w:val="uk-UA"/>
        </w:rPr>
        <w:t>Розробка методики розрахунку доплат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орядку нарахування та виплати доплат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егулярного моніторингу виплат та коригування механізму у разі потреби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Фінансове забезпечення</w:t>
      </w:r>
    </w:p>
    <w:p>
      <w:pPr>
        <w:pStyle w:val="Normal"/>
        <w:spacing w:lineRule="exact" w:line="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в межах видатків, передбачених в бюджеті Глухівської міської територіальної громади на відповідну галузь, а також за рахунок інших джерел, не заборонених чинним законодавством, згідно з Порядком здійснення </w:t>
      </w:r>
      <w:r>
        <w:rPr>
          <w:rStyle w:val="StrongEmphasis"/>
          <w:b w:val="false"/>
          <w:sz w:val="28"/>
          <w:szCs w:val="28"/>
          <w:lang w:val="uk-UA"/>
        </w:rPr>
        <w:t>щомісячної доплати за роботу в несприятливих умовах праці педагогічним працівникам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их закладів, установ освіти та культури Глухівської міської ради на 2025 рік.</w:t>
      </w:r>
    </w:p>
    <w:p>
      <w:pPr>
        <w:pStyle w:val="Normal"/>
        <w:spacing w:lineRule="auto" w:line="228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359" w:leader="none"/>
        </w:tabs>
        <w:spacing w:lineRule="exact" w:line="320" w:before="232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і результати, ефективність Програми</w:t>
      </w:r>
    </w:p>
    <w:p>
      <w:pPr>
        <w:pStyle w:val="TextBody"/>
        <w:spacing w:lineRule="exact" w:line="3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  <w:lang w:val="uk-UA"/>
        </w:rPr>
        <w:t>Підвищити рівень соціального захисту педагогічних працівників комунальних закладів, установ освіти та культури Глухівської міської ради.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>
          <w:sz w:val="28"/>
          <w:szCs w:val="28"/>
          <w:lang w:val="uk-UA"/>
        </w:rPr>
        <w:t>Забезпечити мотивацію до якісного виконання професійних обов’язків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Покращити умови праці у комунальних закладах, установах освіти та культури Глухівської міської ради.</w:t>
      </w:r>
    </w:p>
    <w:p>
      <w:pPr>
        <w:pStyle w:val="12"/>
        <w:numPr>
          <w:ilvl w:val="0"/>
          <w:numId w:val="5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зорість та обґрунтованість нарахування доплат.</w:t>
      </w:r>
    </w:p>
    <w:p>
      <w:pPr>
        <w:pStyle w:val="12"/>
        <w:spacing w:before="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80" w:leader="none"/>
        </w:tabs>
        <w:suppressAutoHyphens w:val="true"/>
        <w:ind w:left="1080" w:firstLine="175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троль за виконанням Програми </w:t>
      </w:r>
    </w:p>
    <w:p>
      <w:pPr>
        <w:pStyle w:val="Normal"/>
        <w:spacing w:lineRule="exact" w:line="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ординація та контроль за виконанням Програми покладається на відділ освіти Глухівської міської ради та постійну комісію міської ради </w:t>
      </w:r>
      <w:r>
        <w:rPr>
          <w:bCs/>
          <w:sz w:val="28"/>
          <w:szCs w:val="29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224" w:leader="none"/>
        </w:tabs>
        <w:ind w:left="2413" w:hanging="0"/>
        <w:jc w:val="righ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даток 1 до Програм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224" w:leader="none"/>
        </w:tabs>
        <w:ind w:left="2413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ями реалізації та заходи 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и  на 2025 рік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149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43"/>
        <w:gridCol w:w="5854"/>
      </w:tblGrid>
      <w:tr>
        <w:trPr>
          <w:tblHeader w:val="true"/>
          <w:trHeight w:val="6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</w:t>
            </w:r>
          </w:p>
        </w:tc>
      </w:tr>
      <w:tr>
        <w:trPr>
          <w:tblHeader w:val="true"/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224" w:leader="none"/>
              </w:tabs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224" w:leader="none"/>
              </w:tabs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224" w:leader="none"/>
              </w:tabs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224" w:leader="none"/>
              </w:tabs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blHeader w:val="true"/>
          <w:trHeight w:val="20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80"/>
              <w:ind w:firstLine="17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нформаційно-роз’яснювальної роботи серед керівників комунальних закладів, установ освіти та культури Глухівської міської ради щодо механізму впровадження до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ідвищення обізнаності керівників комунальних закладів, установ освіти та культури Глухівської міської ради щодо порядку впровадження доплат за роботу в несприятливих умовах, забезпечення їх правильного та своєчасного застосування, уникнення непорозумінь та помилок у нарахуванні, а також створення прозорих і зрозумілих умов для всіх педагогічних працівників. </w:t>
            </w:r>
          </w:p>
        </w:tc>
      </w:tr>
      <w:tr>
        <w:trPr>
          <w:trHeight w:val="1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280"/>
              <w:ind w:firstLine="17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консультацій з фінансовим управлінням Глухівської міської ради щодо оптимального використання бюджетних кошт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  <w:lang w:val="uk-UA"/>
              </w:rPr>
              <w:t>потребує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птимізація використання бюджетних коштів, забезпечення їх раціонального розподілу для впровадження доплат педагогічним працівникам комунальних закладів, установ освіти та культури Глухівської міської ради, мінімізація ризиків перевитрат або недофінансування, а також забезпечення відповідності фінансових рішень чинному законодавству та бюджетним обмеженням. </w:t>
            </w:r>
          </w:p>
        </w:tc>
      </w:tr>
      <w:tr>
        <w:trPr>
          <w:trHeight w:val="16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щомісячних доплат за роботу у несприятливих умовах праці педагогічним працівникам комунальних закладів, установ освіти та культури Глухівської міської ради, а саме: закладів дошкільної освіти Глухівської міської ради, Комунальної установи «Інклюзивно-ресурсний центр» Глухівської міської ради Комунальної установи «Центр професійного розвитку педагогічних працівників» Глухівської міської ради, Глухівської міської дитячо-юнацької спортивної школи Глухівської міської ради, Глухівського міського центру позашкільної освіти Глухівської міської ради, комунального закладу «Глухівська школа мистецтв ім.Максима Березовського» Глух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w w:val="105"/>
                <w:sz w:val="20"/>
                <w:szCs w:val="20"/>
                <w:lang w:val="uk-UA"/>
              </w:rPr>
              <w:t>Бюджет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ення матеріальної підтримки педагогічних працівників, які працюють у несприятливих умовах, підвищення їхньої мотивації та задоволеності роботою, зменшення плинності кадрів, а також забезпечення стабільного функціонування закладів.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та звітування про виконання Прогр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5"/>
                <w:sz w:val="20"/>
                <w:szCs w:val="20"/>
                <w:lang w:val="uk-UA"/>
              </w:rPr>
            </w:pPr>
            <w:r>
              <w:rPr>
                <w:w w:val="105"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05"/>
                <w:sz w:val="20"/>
                <w:szCs w:val="20"/>
                <w:lang w:val="uk-UA"/>
              </w:rPr>
            </w:pPr>
            <w:r>
              <w:rPr>
                <w:b/>
                <w:w w:val="105"/>
                <w:sz w:val="20"/>
                <w:szCs w:val="20"/>
                <w:lang w:val="uk-UA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розорості та контролю за реалізацією Програми, виявлення можливих недоліків і своєчасне внесення коректив, підвищення ефективності використання бюджетних коштів.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5"/>
                <w:sz w:val="20"/>
                <w:szCs w:val="20"/>
                <w:lang w:val="uk-UA"/>
              </w:rPr>
            </w:pPr>
            <w:r>
              <w:rPr>
                <w:w w:val="105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0,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                           Надія ВАЙЛО</w:t>
      </w:r>
    </w:p>
    <w:p>
      <w:pPr>
        <w:sectPr>
          <w:type w:val="nextPage"/>
          <w:pgSz w:orient="landscape" w:w="15840" w:h="12240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744" w:hanging="0"/>
        <w:rPr/>
      </w:pPr>
      <w:r>
        <w:rPr>
          <w:b/>
          <w:color w:val="000000"/>
          <w:lang w:val="uk-UA"/>
        </w:rPr>
        <w:t>гггггггггггггггггодаток  3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4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Програми</w:t>
      </w:r>
    </w:p>
    <w:p>
      <w:pPr>
        <w:pStyle w:val="Normal"/>
        <w:ind w:left="12744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eastAsia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autoSpaceDE w:val="false"/>
      <w:ind w:left="580" w:hanging="0"/>
      <w:outlineLvl w:val="0"/>
    </w:pPr>
    <w:rPr>
      <w:rFonts w:ascii="Cambria" w:hAnsi="Cambria" w:eastAsia="Calibri" w:cs="Cambria"/>
      <w:b/>
      <w:kern w:val="2"/>
      <w:sz w:val="32"/>
      <w:szCs w:val="20"/>
      <w:lang w:val="uk-U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libri" w:cs="Cambria"/>
      <w:b/>
      <w:kern w:val="2"/>
      <w:sz w:val="32"/>
      <w:lang w:val="uk-UA" w:eastAsia="zh-CN"/>
    </w:rPr>
  </w:style>
  <w:style w:type="character" w:styleId="Style15">
    <w:name w:val="Основний текст Знак"/>
    <w:qFormat/>
    <w:rPr>
      <w:rFonts w:eastAsia="Calibri"/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220" w:hanging="0"/>
    </w:pPr>
    <w:rPr>
      <w:rFonts w:eastAsia="Calibri"/>
      <w:sz w:val="20"/>
      <w:szCs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</w:pPr>
    <w:rPr>
      <w:rFonts w:eastAsia="Calibri"/>
      <w:sz w:val="22"/>
      <w:szCs w:val="22"/>
      <w:lang w:val="uk-UA" w:eastAsia="zh-CN"/>
    </w:rPr>
  </w:style>
  <w:style w:type="paragraph" w:styleId="11">
    <w:name w:val="Абзац списку1"/>
    <w:basedOn w:val="Normal"/>
    <w:qFormat/>
    <w:pPr>
      <w:widowControl w:val="false"/>
      <w:suppressAutoHyphens w:val="true"/>
      <w:autoSpaceDE w:val="false"/>
      <w:ind w:left="220" w:firstLine="540"/>
      <w:jc w:val="both"/>
    </w:pPr>
    <w:rPr>
      <w:sz w:val="22"/>
      <w:szCs w:val="22"/>
      <w:lang w:val="uk-UA" w:eastAsia="zh-CN"/>
    </w:rPr>
  </w:style>
  <w:style w:type="paragraph" w:styleId="12">
    <w:name w:val="Обычный (веб)1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03:00Z</dcterms:created>
  <dc:creator>Admin</dc:creator>
  <dc:description/>
  <cp:keywords/>
  <dc:language>en-US</dc:language>
  <cp:lastModifiedBy>Приймальня</cp:lastModifiedBy>
  <cp:lastPrinted>2025-02-20T12:10:00Z</cp:lastPrinted>
  <dcterms:modified xsi:type="dcterms:W3CDTF">2025-03-03T14:48:00Z</dcterms:modified>
  <cp:revision>8</cp:revision>
  <dc:subject/>
  <dc:title/>
</cp:coreProperties>
</file>