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rPr>
          <w:sz w:val="2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70815</wp:posOffset>
            </wp:positionV>
            <wp:extent cx="487680" cy="619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Cs w:val="24"/>
          <w:lang w:val="uk-UA"/>
        </w:rPr>
        <w:t xml:space="preserve">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ОМЕ 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 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Normal"/>
        <w:numPr>
          <w:ilvl w:val="0"/>
          <w:numId w:val="0"/>
        </w:numPr>
        <w:spacing w:lineRule="auto" w:line="254"/>
        <w:jc w:val="center"/>
        <w:outlineLvl w:val="5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ПЕРШЕ ПЛЕНАРНЕ 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7.10.2025                                     м. Глухів                         № 110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Гл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про внесення змін до складу виконавчого комітету Глухівської міської ради восьмого скликання, керуючись пунктом 3 частини першої статті 26, статтею 51, частиною перш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виконавчого комітету Глухівської міської ради восьмого скликання, а саме: включити до складу виконавчого комітету Глухівської міської ради Коломійця Юрія Миколайовича, старосту Семенівського старостинського округу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рішення міської ради від 01.12.2020                                 № 22 «Про утворення виконавчого комітету Глухівської міської ради восьмого скликання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ункт 1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творити виконавчий комітет Глухівської міської ради восьмого скликання у кількості 18 осіб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ункт 2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атвердити персональний склад виконавчого комітету Глухівської міської ради восьмого склик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айло Надія Олексіївна - міський голо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сянович Людмила Григорівна - секретар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Галустян Валерій Едуардович –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Васильєва Маріанна Іванівна -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Ткаченко Олексій Олександрович - перший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 Терещенко Ірина Іванівна – керуючий справами виконавчого комітет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Авраменко Андрій Анатолійович - староста Полошківського 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Балакирєв Володимир Миколайович - фізична особа-підприємець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Гавриленко Іван Миколайович - староста Перемоз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Єременко Ольга Михайлівна - староста Уздиц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Коломієць Юрій Миколайович - староста Семенівського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) Мартиненко Віталій Миколайович - староста Дунаєц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) Матосова Алла Миколаївна - директор Глухівської загальноосвітньої школи І-ІІІ ступенів №1 Глухівської міської ради Сумської області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) Милка Олександр Вікторович - староста Білокопитівського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) Пустинник Людмила Михайлівна - фізична особа-підприємець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 xml:space="preserve">16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копенко Володимир Михайлович - фізична особа-підприємец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авенко Владислав Володимирович - староста Баницького старостинського округу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Савенко Тетяна Іванівна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депутат Сумської обласної рад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ішення Глухівської міської ради від 26.09.2025 № 1086 «Про внесення змін до складу виконавчого комітету Глухівської міської ради восьмого склика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керуючого справами виконавчого комітету Глухівської міської ради Терещенко І.І., а контроль - н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 регламенту  та  депутатської  етики (голова  комісії  Говоруха Т.М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 Знак"/>
    <w:qFormat/>
    <w:rPr>
      <w:rFonts w:ascii="Cambria" w:hAnsi="Cambria" w:eastAsia="Times New Roman" w:cs="Cambria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47:00Z</dcterms:created>
  <dc:creator/>
  <dc:description/>
  <cp:keywords/>
  <dc:language>en-US</dc:language>
  <cp:lastModifiedBy/>
  <cp:lastPrinted>2025-10-02T13:48:00Z</cp:lastPrinted>
  <dcterms:modified xsi:type="dcterms:W3CDTF">2025-10-07T10:57:00Z</dcterms:modified>
  <cp:revision>0</cp:revision>
  <dc:subject/>
  <dc:title/>
</cp:coreProperties>
</file>