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uk-UA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left" w:pos="4111" w:leader="none"/>
          <w:tab w:val="center" w:pos="4819" w:leader="none"/>
          <w:tab w:val="left" w:pos="7088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uk-UA"/>
        </w:rPr>
        <w:t>16.02.2023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. Глухів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uk-UA"/>
        </w:rPr>
        <w:t>35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Про внесення змін до Комплексної </w:t>
            </w:r>
          </w:p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міської програми «Здоров’я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глухівчан» на 2020-2024 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Розглянувши подання директора Комунального некомерційного підприємства «Глухівська міська лікарня» </w:t>
      </w:r>
      <w:bookmarkStart w:id="0" w:name="_Hlk90278070"/>
      <w:r>
        <w:rPr>
          <w:sz w:val="28"/>
          <w:szCs w:val="28"/>
          <w:lang w:val="uk-UA"/>
        </w:rPr>
        <w:t xml:space="preserve">Глухівської міської ради </w:t>
      </w:r>
      <w:bookmarkEnd w:id="0"/>
      <w:r>
        <w:rPr>
          <w:sz w:val="28"/>
          <w:szCs w:val="28"/>
          <w:lang w:val="uk-UA"/>
        </w:rPr>
        <w:t xml:space="preserve">    Барахович В.Г. та директора КНП «ЦПМСД» Глухівської міської ради Федоряко Л.В. щодо необхідності внесення змін з метою фінансування окремих заходів Комплексної міської програми «Здоров’я глухівчан» на 2020-2024 роки, затвердженої рішенням Глухівської міської ради від 03.04.2020 № 410 (зі змінами), керуючись статтями 52 та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. Схвалити внесення змін до Комплексної міської програми «Здоров’я глухівчан» на 2020-2024 роки, затвердженою рішенням Глухівської міської ради від 03.04.2020 № 410 (зі змінами) (далі – Програма), а сам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) викласти «Паспорт Комплексної міської програми «Здоров’я глухівчан» на 2020-2024 роки» у новій редакції (додається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класти пункти 7 та 13 додатку «Напрями діяльності та заходи Комплексної міської програми «Здоров’я глухівчан» на 2020-2024 роки» до Програми у новій редакції (додається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нести зазначені у пунктах 1 цього рішення зміни до Програми на розгляд міської рад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lang w:val="uk-UA"/>
        </w:rPr>
        <w:t xml:space="preserve">Організацію виконання цього рішення покласти на </w:t>
      </w:r>
      <w:r>
        <w:rPr>
          <w:sz w:val="28"/>
          <w:szCs w:val="28"/>
          <w:lang w:val="uk-UA"/>
        </w:rPr>
        <w:t xml:space="preserve">комунальне некомерційне підприємство «Глухівська міська лікарня» Глухівської міської ради </w:t>
      </w:r>
      <w:r>
        <w:rPr>
          <w:sz w:val="28"/>
          <w:lang w:val="uk-UA"/>
        </w:rPr>
        <w:t xml:space="preserve">(директор – Барахович В.Г.) та </w:t>
      </w:r>
      <w:r>
        <w:rPr>
          <w:sz w:val="28"/>
          <w:szCs w:val="28"/>
          <w:lang w:val="uk-UA"/>
        </w:rPr>
        <w:t xml:space="preserve">комунальне некомерційне підприємство «ЦПМСД» Глухівської міської ради </w:t>
      </w:r>
      <w:r>
        <w:rPr>
          <w:sz w:val="28"/>
          <w:lang w:val="uk-UA"/>
        </w:rPr>
        <w:t>(директор – Федоряко Л.В.),  к</w:t>
      </w:r>
      <w:r>
        <w:rPr>
          <w:sz w:val="28"/>
          <w:szCs w:val="28"/>
          <w:lang w:val="uk-UA"/>
        </w:rPr>
        <w:t>онтроль - на заступника міського голови з питань діяльності виконавчих органів міської ради  Васильєву М.І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      Надія ВАЙЛО</w:t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 xml:space="preserve">міського голови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виконавчих органів </w:t>
      </w:r>
    </w:p>
    <w:p>
      <w:pPr>
        <w:pStyle w:val="Normal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ької</w:t>
      </w:r>
      <w:r>
        <w:rPr>
          <w:sz w:val="28"/>
          <w:szCs w:val="28"/>
        </w:rPr>
        <w:t xml:space="preserve"> ради   </w:t>
        <w:tab/>
        <w:tab/>
        <w:t xml:space="preserve">    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Маріанна</w:t>
      </w:r>
      <w:r>
        <w:rPr>
          <w:sz w:val="28"/>
          <w:szCs w:val="28"/>
        </w:rPr>
        <w:t xml:space="preserve"> ВАСИЛЬЄВ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202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управління соціально-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економічного розвитку міської ради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Людмила СУХОРУЧКИНА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202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фінансового управління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Алла ОНИЩЕНКО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2023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 xml:space="preserve">організаційно-контрольного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апарату міської ради та її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ого комітету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                    Тетяна БОНДАРЕВА</w:t>
        <w:tab/>
        <w:tab/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2023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 xml:space="preserve">міської ради </w:t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                    Марія СТЕПАНОВА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_____________________202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10:00Z</dcterms:created>
  <dc:creator>Олена</dc:creator>
  <dc:description/>
  <cp:keywords/>
  <dc:language>en-US</dc:language>
  <cp:lastModifiedBy>T4</cp:lastModifiedBy>
  <cp:lastPrinted>2023-02-13T15:36:00Z</cp:lastPrinted>
  <dcterms:modified xsi:type="dcterms:W3CDTF">2023-03-09T07:20:00Z</dcterms:modified>
  <cp:revision>4</cp:revision>
  <dc:subject/>
  <dc:title>ПРОЕКТ</dc:title>
</cp:coreProperties>
</file>