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632745373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16.05.2024__</w:t>
        <w:tab/>
        <w:tab/>
        <w:tab/>
        <w:tab/>
        <w:t>м. Глухів</w:t>
        <w:tab/>
        <w:tab/>
        <w:tab/>
        <w:t xml:space="preserve"> № __118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5385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виведення з прийомної сім’ї Мешкових особи з числа дітей, позбавлених батьківського піклуванн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заяву громадянина ХХХХХ щодо виведення його з прийомної сім’ї Мешкових у зв’язку з досягненням ним повноліття та виїздом до іншого регіону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керуючись Законом України від 13.01.2005 року № 2342-ІV «Про забезпечення організаційно-правових умов соціального захисту дітей-сиріт та дітей, позбавлених батьківського піклування», пунктом 2 </w:t>
      </w:r>
      <w:r>
        <w:rPr>
          <w:rStyle w:val="Emphasis"/>
          <w:i w:val="false"/>
          <w:iCs w:val="false"/>
          <w:color w:val="212529"/>
          <w:sz w:val="28"/>
          <w:szCs w:val="28"/>
          <w:shd w:fill="FFFFFF" w:val="clear"/>
        </w:rPr>
        <w:t>Положення</w:t>
      </w:r>
      <w:r>
        <w:rPr>
          <w:sz w:val="28"/>
          <w:szCs w:val="28"/>
        </w:rPr>
        <w:t xml:space="preserve"> про прийомну сім’ю, затвердженого постановою Кабінету Міністрів України від 26 квітня 2002 року №565 «Про затвердження положення про прийомну сім’ю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ИРІШИВ: 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ивести з прийомної сім’ї Мешкова В’ячеслава Михайловича та Мешкової Надії Миколаївни особу з числа дітей, позбавлених батьківського піклуванн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ХХХХ ХХХХХ ХХХХХ, ХХХХХ року народження, у зв’язку з досягненням ним повноліття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 тексті договору від 13 лютого 2020 року № 11 «Про влаштування дітей на виховання та спільне проживання у прийомну сім’ю Мешкових» виключити слова «ХХХХХ ХХХХХ ХХХХХ, ХХХХХ року народження» у всіх відмінках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зміни до рішення виконавчого комітету від 13.02.2020 № 32 «Про переведення  дитячого будинку сімейного типу на базі родини Мешкових у статус прийомної сім’ї» такі зміни, а саме: у пункті 3 рішення виключити з тексту слова «ХХХХХ ХХХХХ ХХХХХ, ХХХХХ року народження» у всіх відмінках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sz w:val="28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sz w:val="28"/>
      <w:szCs w:val="28"/>
    </w:rPr>
  </w:style>
  <w:style w:type="character" w:styleId="WW8Num8z2">
    <w:name w:val="WW8Num8z2"/>
    <w:qFormat/>
    <w:rPr>
      <w:sz w:val="28"/>
    </w:rPr>
  </w:style>
  <w:style w:type="character" w:styleId="WW8Num9z0">
    <w:name w:val="WW8Num9z0"/>
    <w:qFormat/>
    <w:rPr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3:00:00Z</dcterms:created>
  <dc:creator>Контора</dc:creator>
  <dc:description/>
  <dc:language>en-US</dc:language>
  <cp:lastModifiedBy>Ірина Галушка</cp:lastModifiedBy>
  <cp:lastPrinted>2024-05-14T09:23:00Z</cp:lastPrinted>
  <dcterms:modified xsi:type="dcterms:W3CDTF">2024-05-21T13:01:00Z</dcterms:modified>
  <cp:revision>4</cp:revision>
  <dc:subject/>
  <dc:title/>
</cp:coreProperties>
</file>