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76706207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6"/>
          <w:szCs w:val="26"/>
        </w:rPr>
        <w:t>_19.06.2024__</w:t>
        <w:tab/>
        <w:tab/>
        <w:tab/>
        <w:tab/>
        <w:t xml:space="preserve">м. Глухів </w:t>
        <w:tab/>
        <w:tab/>
        <w:tab/>
        <w:t>№ _145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озглянувши заяви громадян ХХХХХ., ХХХХХ., ХХХХХ, ХХХХХ., ХХХХХ., ХХХХХ, 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4 червня 2024 року №9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загибелі (зникнення безвісти)</w:t>
      </w:r>
      <w:r>
        <w:rPr>
          <w:b/>
        </w:rPr>
        <w:t xml:space="preserve"> </w:t>
      </w:r>
      <w:r>
        <w:rPr>
          <w:sz w:val="26"/>
          <w:szCs w:val="26"/>
        </w:rPr>
        <w:t>одного з батьків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відділом ДРАЦС у Шосткинському районі </w:t>
            </w:r>
            <w:r>
              <w:rPr>
                <w:sz w:val="25"/>
                <w:szCs w:val="25"/>
              </w:rPr>
              <w:t>Сумської області 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 xml:space="preserve">; свідоцтво про смерть І-БП №425011, видане Глухівським відділом ДРАЦС у Шосткинському районі Сумської області Східного міжрегіонального управління Міністерства юстиції; сповіщення сімʼї №5 від 24.01.2024, видане Шосткинським районним територіальним центром комплектування та соціальної підтрим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міськрайонним відділом ДРАЦС </w:t>
            </w:r>
            <w:r>
              <w:rPr>
                <w:sz w:val="25"/>
                <w:szCs w:val="25"/>
              </w:rPr>
              <w:t>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>; витяг з Єдиного реєстру осіб, зниклих безвісти за особливих обставин №20240425-1424 від 25.04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ДРАЦС по місту Глухову реєстраційної служби Глухівського міськрайонного управління юстиції у Сумській області; свідоцтво про смерть батька І-БП №419277, видане Глухівським відділом ДРАЦС у Шосткинському районі Сумської області Східного міжрегіонального управління Міністерства юстиції; посвідчення дитини військовослужбовця, який загинув чи пропав безвісті під час проходження військової служби серія ДВ №028882  від 15.04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відділом ДРАЦС у Шосткинському районі </w:t>
            </w:r>
            <w:r>
              <w:rPr>
                <w:sz w:val="25"/>
                <w:szCs w:val="25"/>
              </w:rPr>
              <w:t>Сумської області 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 xml:space="preserve">; свідоцтво про смерть батька І-БП №425011, видане Глухівським відділом ДРАЦС у Шосткинському районі Сумської області Східного міжрегіонального управління Міністерства юстиції; сповіщення сімʼї №5 від 24.01.2024, видане Шосткинським районним територіальним центром комплектування та соціальної підтрим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міськрайонним відділом ДРАЦС </w:t>
            </w:r>
            <w:r>
              <w:rPr>
                <w:sz w:val="25"/>
                <w:szCs w:val="25"/>
              </w:rPr>
              <w:t>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>; витяг з Єдиного реєстру осіб, зниклих безвісти за особливих обставин №20240305-219 від 05.03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міськрайонним відділом ДРАЦС </w:t>
            </w:r>
            <w:r>
              <w:rPr>
                <w:sz w:val="25"/>
                <w:szCs w:val="25"/>
              </w:rPr>
              <w:t>Головного територіального управління юстиції у. Сумській області</w:t>
            </w:r>
            <w:r>
              <w:rPr>
                <w:sz w:val="26"/>
                <w:szCs w:val="26"/>
              </w:rPr>
              <w:t>; витяг з Єдиного реєстру осіб, зниклих безвісти за особливих обставин №20240305-219 від 05.03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8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144"/>
        <w:gridCol w:w="4961"/>
        <w:gridCol w:w="2126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292429, видане </w:t>
            </w:r>
            <w:r>
              <w:rPr>
                <w:sz w:val="26"/>
                <w:szCs w:val="26"/>
              </w:rPr>
              <w:t xml:space="preserve">Шосткинським відділом ДРАЦС у Шосткинському районі </w:t>
            </w:r>
            <w:r>
              <w:rPr>
                <w:sz w:val="25"/>
                <w:szCs w:val="25"/>
              </w:rPr>
              <w:t>Сумської області 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довідка Курахівського закладу загальної середньої освіти І-ІІІ ступенів №5 Мар’їнської районної ради Донецької області від 17.08.2022 №255; висновок оцінки потреб сім’ї, виданий КУ «Центр надання соціальних послуг» Глухівської міської ради від 1</w:t>
            </w:r>
            <w:r>
              <w:rPr>
                <w:rStyle w:val="Style17"/>
                <w:sz w:val="25"/>
                <w:szCs w:val="25"/>
              </w:rPr>
              <w:t>0.06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12493,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22.12.2023 №5925-50030759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26670, видане Шосткинським міським відділом ДРАЦС Головного територіального управління юстиції у Сумській області; довідка про взяття на облік внутрішньо переміщеної особи від 22.12.2023 №5925-50030759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257815, видане </w:t>
            </w:r>
            <w:r>
              <w:rPr>
                <w:sz w:val="26"/>
                <w:szCs w:val="26"/>
              </w:rPr>
              <w:t xml:space="preserve">Шосткинським міськрайонним відділом ДРАЦС </w:t>
            </w:r>
            <w:r>
              <w:rPr>
                <w:sz w:val="25"/>
                <w:szCs w:val="25"/>
              </w:rPr>
              <w:t>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>; довідка про взяття на облік внутрішньо переміщеної особи від 22.12.2023 №5925-50030758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71646, видане відділом РАЦС по місту Глухову Глухівського міськрайонного управління юстиції в Сумській області; довідка про взяття на облік внутрішньо переміщеної особи від 22.12.2023 №5925-50030758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19:00Z</dcterms:created>
  <dc:creator>Контора</dc:creator>
  <dc:description/>
  <dc:language>en-US</dc:language>
  <cp:lastModifiedBy>Ірина Галушка</cp:lastModifiedBy>
  <cp:lastPrinted>2024-06-17T12:08:00Z</cp:lastPrinted>
  <dcterms:modified xsi:type="dcterms:W3CDTF">2024-06-21T11:24:00Z</dcterms:modified>
  <cp:revision>4</cp:revision>
  <dc:subject/>
  <dc:title/>
</cp:coreProperties>
</file>