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67810718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18.07.2024</w:t>
      </w:r>
      <w:r>
        <w:rPr>
          <w:color w:val="000000"/>
          <w:sz w:val="28"/>
          <w:szCs w:val="28"/>
        </w:rPr>
        <w:t>___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  <w:sz w:val="28"/>
          <w:szCs w:val="28"/>
          <w:u w:val="single"/>
        </w:rPr>
        <w:t>177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иведення з прийомної сім’ї Мешкових особи з числа дітей-сирі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Х щодо виведення її з прийомної сім’ї Мешкових у зв’язку з досягненням нею повнолітт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1 серпня 2024 з прийомної сім’ї Мешкова В’ячеслава Михайловича та Мешкової Надії Миколаївни особу з числа дітей-сиріт ХХХХХХ, ХХХХХХ року народження, у зв’язку з досягненням нею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ію договору №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у сім’ю Мешкових від 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04.2022 за згодою сторін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</w:t>
      </w:r>
      <w:r>
        <w:rPr>
          <w:sz w:val="28"/>
          <w:szCs w:val="28"/>
        </w:rPr>
        <w:t xml:space="preserve">втратило чинність, рішення виконавчого комітету Глухівської міської ради від 05.04.2022 №78 «Про </w:t>
      </w:r>
      <w:r>
        <w:rPr>
          <w:bCs/>
          <w:sz w:val="28"/>
          <w:szCs w:val="28"/>
        </w:rPr>
        <w:t>передачу у прийомну сім’ю Мешкових дитини-сиро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9:00Z</dcterms:created>
  <dc:creator>Контора</dc:creator>
  <dc:description/>
  <cp:keywords/>
  <dc:language>en-US</dc:language>
  <cp:lastModifiedBy>Таня</cp:lastModifiedBy>
  <cp:lastPrinted>2024-07-15T11:36:00Z</cp:lastPrinted>
  <dcterms:modified xsi:type="dcterms:W3CDTF">2024-07-22T12:38:00Z</dcterms:modified>
  <cp:revision>14</cp:revision>
  <dc:subject/>
  <dc:title/>
</cp:coreProperties>
</file>