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880720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18.07.2024__</w:t>
        <w:tab/>
        <w:tab/>
        <w:tab/>
        <w:tab/>
        <w:t xml:space="preserve"> м. Глухів </w:t>
        <w:tab/>
        <w:tab/>
        <w:tab/>
        <w:t>№ _181_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jc w:val="center"/>
        <w:rPr>
          <w:color w:val="040404"/>
          <w:sz w:val="16"/>
          <w:szCs w:val="16"/>
        </w:rPr>
      </w:pPr>
      <w:r>
        <w:rPr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 xml:space="preserve">Розглянувши заяви громадян ХХХХХ, ХХХХХ, ХХХХХ, ХХХХХ з проханням дати дозвіл на укладання правочинів від імені їх дітей, на підставі статей 31, 32, 67, 68, 202, пункту 6 статті 203, статей 71, 208, 210, 238, 239, 242, 655 Цивільного кодексу України, статті 177 Сімейного кодексу України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</w:t>
      </w:r>
      <w:r>
        <w:rPr>
          <w:sz w:val="28"/>
          <w:szCs w:val="28"/>
          <w:shd w:fill="FFFFFF" w:val="clear"/>
          <w:vertAlign w:val="superscript"/>
        </w:rPr>
        <w:t xml:space="preserve">1 </w:t>
      </w:r>
      <w:r>
        <w:rPr>
          <w:sz w:val="28"/>
          <w:szCs w:val="28"/>
          <w:shd w:fill="FFFFFF" w:val="clear"/>
        </w:rPr>
        <w:t>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керуючись пунктом 6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Глухів-Агроінвест» та </w:t>
      </w:r>
      <w:r>
        <w:rPr>
          <w:sz w:val="28"/>
          <w:szCs w:val="28"/>
        </w:rPr>
        <w:t>малолітнім ХХХХХ ХХХХХ ХХХХХ договору оренди належних дитині земельних ділянок площею 1,1414га (рілля), кадастровий номер ХХХХХ; площею 1,4267га (рілля), кадастровий номер ХХХХХ; та вчинення всіх передбачених діючим законодавством дій, необхідних для нотаріального посвідчення зазначених договорів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та малолітньої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>договору щодо продажу квартири №40</w:t>
      </w:r>
      <w:r>
        <w:rPr>
          <w:sz w:val="28"/>
          <w:szCs w:val="28"/>
        </w:rPr>
        <w:t xml:space="preserve"> (загальною площею  45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Х по вул. ХХХХХ у місті Глухові, по ½ частини якої належить на праві власності неповнолітній ХХХХХ ХХХХХ ХХХХХ та малолітній ХХХХХ ХХХХХ ХХХХХ. Сім’я житлом забезпечена у м. Глухові по вул. ХХХХХ, буд.Х, кв. ХХ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чин вважати дійсним за умови внесення на особисті рахунки неповнолітньої ХХХХХ ХХХХХ ХХХХХ, у АТ КБ «Приват Банк» ХХХХХ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 xml:space="preserve">частини вищезазначеного житлового приміщення, та малолітньої ХХХХХ ХХХХХ ХХХХХ у АТ КБ «Приват Банк» ХХХХХ суми, що еквівалентна вартості </w:t>
      </w:r>
      <w:r>
        <w:rPr>
          <w:spacing w:val="15"/>
          <w:sz w:val="28"/>
          <w:szCs w:val="28"/>
        </w:rPr>
        <w:t xml:space="preserve">½ </w:t>
      </w:r>
      <w:r>
        <w:rPr>
          <w:sz w:val="28"/>
          <w:szCs w:val="28"/>
        </w:rPr>
        <w:t>частини вищезазначеного житлового приміщення, співвласниками якого є  діти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неповн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дарування підписати згоду на прийняття дитиною в дар від 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spacing w:val="15"/>
          <w:sz w:val="28"/>
          <w:szCs w:val="28"/>
        </w:rPr>
        <w:t xml:space="preserve"> квартири №Х </w:t>
      </w:r>
      <w:r>
        <w:rPr>
          <w:sz w:val="28"/>
          <w:szCs w:val="28"/>
        </w:rPr>
        <w:t>(загальною площею 63,6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житлового будинку № Х по вул. ХХХХХ у м. Глухові, Шосткинського району,Сумської област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z w:val="28"/>
          <w:szCs w:val="28"/>
        </w:rPr>
        <w:t>договору дарування підписати згоду на прийняття дитиною в дар від 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квартири №ХХ (загальна площа 40,5м²) житлового будинку №Х по вул. </w:t>
      </w:r>
      <w:r>
        <w:rPr>
          <w:sz w:val="28"/>
          <w:szCs w:val="28"/>
        </w:rPr>
        <w:t>ХХХХХ</w:t>
      </w:r>
      <w:r>
        <w:rPr>
          <w:bCs/>
          <w:color w:val="000000"/>
          <w:spacing w:val="4"/>
          <w:sz w:val="28"/>
          <w:szCs w:val="28"/>
        </w:rPr>
        <w:t xml:space="preserve"> у місті Глухов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Х, ХХХХХ, ХХХХХ, ХХХХХ відповідальність у разі порушення майнових прав дітей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Зобов’язати громадян ХХХХХ, ХХХХХ  в місячний термін після реєстрації права власності на об’єкт нерухомого майна надати органу опіки та піклування копії нотаріально посвідчених договорів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 xml:space="preserve">   Надія ВАЙЛ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7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8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0:20:00Z</dcterms:created>
  <dc:creator>Контора</dc:creator>
  <dc:description/>
  <dc:language>en-US</dc:language>
  <cp:lastModifiedBy>Ірина Галушка</cp:lastModifiedBy>
  <cp:lastPrinted>2024-06-13T11:04:00Z</cp:lastPrinted>
  <dcterms:modified xsi:type="dcterms:W3CDTF">2024-07-22T10:48:00Z</dcterms:modified>
  <cp:revision>4</cp:revision>
  <dc:subject/>
  <dc:title/>
</cp:coreProperties>
</file>