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400685" cy="52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5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07.202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8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5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На виконання наказу Міністерства у справах ветеранів України від 15.05.2024 № 152 «Про внесення змін до наказу Міністерства у справах ветеранів України від 20 червня 2023 року № 145»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з метою покращення якості надання адміністративних послуг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 18.01.2024 № 17 та від 19.06.2024 № 154, а саме: викласти інформаційні картки адміністративних послуг № 10-02, № 10-05 та № 10-86 в такій редакції (додаю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600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2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 18.01.2024 № 17 та від 19.06.2024 № 154,  а саме: викласти технологічні картки адміністративних послуг № 10-02, № 10-05 та № 10-86 в такій редакції (додаються)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их інформаційних та технологічних карток адміністративних послуг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секретаря Глухівської міської ради Васянович Л.Г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64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>user7 </dc:creator>
  <dc:description/>
  <dc:language>en-US</dc:language>
  <cp:lastModifiedBy/>
  <cp:lastPrinted>2024-06-06T15:33:00Z</cp:lastPrinted>
  <cp:revision>0</cp:revision>
  <dc:subject/>
  <dc:title/>
</cp:coreProperties>
</file>