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92100063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5.08.202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20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</w:p>
    <w:p>
      <w:pPr>
        <w:pStyle w:val="Style16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/>
          <w:sz w:val="16"/>
          <w:szCs w:val="16"/>
          <w:lang w:val="uk-UA" w:eastAsia="ru-RU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дачу дозволу на укладання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очинів </w:t>
      </w:r>
      <w:r>
        <w:rPr>
          <w:b/>
          <w:iCs/>
          <w:sz w:val="24"/>
          <w:szCs w:val="24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24"/>
          <w:szCs w:val="24"/>
        </w:rPr>
      </w:pPr>
      <w:r>
        <w:rPr>
          <w:b/>
          <w:color w:val="040404"/>
          <w:sz w:val="24"/>
          <w:szCs w:val="24"/>
        </w:rPr>
      </w:r>
    </w:p>
    <w:p>
      <w:pPr>
        <w:pStyle w:val="Style16"/>
        <w:jc w:val="center"/>
        <w:rPr>
          <w:color w:val="040404"/>
          <w:sz w:val="24"/>
          <w:szCs w:val="24"/>
        </w:rPr>
      </w:pPr>
      <w:r>
        <w:rPr>
          <w:color w:val="040404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 xml:space="preserve">Розглянувши заяви громадян ХХХХ., ХХХХ., ХХХХ.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4"/>
          <w:szCs w:val="24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4"/>
          <w:szCs w:val="24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Дати дозвіл громадянці ХХХХХХ в межах повноважень, визначених законодавством України, діяти від імені та в інтересах малолітньої онуки ХХХХХХ, ХХХХ року народження, при </w:t>
      </w:r>
      <w:r>
        <w:rPr>
          <w:bCs/>
          <w:color w:val="000000"/>
          <w:spacing w:val="4"/>
          <w:sz w:val="24"/>
          <w:szCs w:val="24"/>
        </w:rPr>
        <w:t xml:space="preserve">укладанні </w:t>
      </w:r>
      <w:r>
        <w:rPr>
          <w:sz w:val="24"/>
          <w:szCs w:val="24"/>
        </w:rPr>
        <w:t>договору дарування підписати згоду на прийняття дитиною в дар від ХХХХ ½ частини житлового будинку з надвірними господарськими та побутовими будівлями (загальною площею 62,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та ½ частини земельної ділянки для будівництва та обслуговування житлового будинку, господарських будівель та споруд площею 0,1000 га, що розташовані за адресою: Сумська область, місто Глухів, вул. ХХХ  під 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Дати дозвіл громадянці ХХХХХХ в межах повноважень, визначених законодавством України, діяти від імені та в інтересах малолітнього ХХХХХХ, ХХХХ року народження, при отриманні свідоцтва, яке посвідчує право ХХХХХХХХХ, з призначенням ХХХХХХ управителем спадщин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Дати дозвіл громадянці ХХХХХХ в межах повноважень, визначених законодавством України, діяти від імені та в інтересах неповнолітнього ХХХХХХ, ХХХХ року народження, при </w:t>
      </w:r>
      <w:r>
        <w:rPr>
          <w:bCs/>
          <w:color w:val="000000"/>
          <w:spacing w:val="4"/>
          <w:sz w:val="24"/>
          <w:szCs w:val="24"/>
        </w:rPr>
        <w:t xml:space="preserve">укладанні </w:t>
      </w:r>
      <w:r>
        <w:rPr>
          <w:spacing w:val="15"/>
          <w:sz w:val="24"/>
          <w:szCs w:val="24"/>
        </w:rPr>
        <w:t>договору щодо продажу ½ частини кімнати у гуртожитку №Х</w:t>
      </w:r>
      <w:r>
        <w:rPr>
          <w:sz w:val="24"/>
          <w:szCs w:val="24"/>
        </w:rPr>
        <w:t xml:space="preserve"> (загальною площею 34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житлового будинку №Х по вул. ХХХХ у місті Глухові, що належить на праві власності неповнолітньому. Сім’я житлом забезпечена у м. Глухові по ХХХХХ (загальною площею 85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чин вважати дійсним за умови внесення на особистий рахунок неповнолітнього ХХХХХХ у АТ КБ «Приват Банк» ХХХХХХХ суми, що еквівалентна вартості </w:t>
      </w:r>
      <w:r>
        <w:rPr>
          <w:spacing w:val="15"/>
          <w:sz w:val="24"/>
          <w:szCs w:val="24"/>
        </w:rPr>
        <w:t xml:space="preserve">½ </w:t>
      </w:r>
      <w:r>
        <w:rPr>
          <w:sz w:val="24"/>
          <w:szCs w:val="24"/>
        </w:rPr>
        <w:t>частини вищезазначеного житлового приміщення, співвласником якого є  неповнолітній</w:t>
      </w:r>
      <w:r>
        <w:rPr>
          <w:bCs/>
          <w:color w:val="000000"/>
          <w:spacing w:val="4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Орган опіки та піклування покладає на громадян ХХХХ., ХХХХ., ХХХХ.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Зобов’язати громадянку ХХХХ.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47:00Z</dcterms:created>
  <dc:creator>Ірина Галушка</dc:creator>
  <dc:description/>
  <cp:keywords/>
  <dc:language>en-US</dc:language>
  <cp:lastModifiedBy>Ірина Галушка</cp:lastModifiedBy>
  <cp:lastPrinted>2024-08-09T11:16:00Z</cp:lastPrinted>
  <dcterms:modified xsi:type="dcterms:W3CDTF">2024-08-15T13:01:00Z</dcterms:modified>
  <cp:revision>21</cp:revision>
  <dc:subject/>
  <dc:title/>
</cp:coreProperties>
</file>