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7537488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05.09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216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внесення змін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Внести зміни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, а саме: викласти додаток до рішення виконавчого комітету Глухівської міської ради в новій редакції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05.09.2024 № 216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Романц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Керуючий справами </w:t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виконавчого комітету міської ради                                    Ірина ТЕРЕЩЕНКО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42:00Z</dcterms:created>
  <dc:creator>Admin</dc:creator>
  <dc:description/>
  <cp:keywords/>
  <dc:language>en-US</dc:language>
  <cp:lastModifiedBy>Валентина</cp:lastModifiedBy>
  <cp:lastPrinted>2024-09-03T13:24:00Z</cp:lastPrinted>
  <dcterms:modified xsi:type="dcterms:W3CDTF">2024-09-11T05:53:00Z</dcterms:modified>
  <cp:revision>14</cp:revision>
  <dc:subject/>
  <dc:title/>
</cp:coreProperties>
</file>