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38362926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_________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___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жов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внаслідок загибелі одного з батьків:</w:t>
      </w:r>
    </w:p>
    <w:p>
      <w:pPr>
        <w:pStyle w:val="Normal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Уздицької сільської ради Глухівського району Сумської області;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02.08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Баницької сільської ради Глухівського району Сумської області; свідоцтво про смерть батька ХХХХХ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(помер) чи пропав безвісти під час проходження військової служби серія ХХХХХ від 13.06.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відділом ДРАЦС по місту Глухову реєстраційної служби Глухівського міжрайонного управління юстиції у Сумській області; довідка про взяття на облік внутрішньо переміщеної особи від 01.10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ХХХХХ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9.04.2022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1.08.20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Глухівським міським відділом ДРАЦС Головного територіального  управління юстиції у Сумській області; довідка про взяття на облік внутрішньо переміщеної особи від 25.07.2023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иконкомом Кучерівської сільської ради Глухівського району Сумської області; довідка про взяття на облік внутрішньо переміщеної особи від 04.09.2924 № 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0-23T09:02:00Z</dcterms:modified>
  <cp:revision>3</cp:revision>
  <dc:subject/>
  <dc:title/>
</cp:coreProperties>
</file>