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7.10.2024</w:t>
        <w:tab/>
        <w:t>м. Глухів</w:t>
        <w:tab/>
        <w:t xml:space="preserve">         № 275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bookmarkStart w:id="0" w:name="_Hlk41297092"/>
      <w:r>
        <w:rPr>
          <w:b/>
          <w:bCs/>
          <w:sz w:val="28"/>
          <w:szCs w:val="28"/>
          <w:lang w:val="uk-UA"/>
        </w:rPr>
        <w:t xml:space="preserve">Про захист об’єктів критичної інфраструктури на території Глухівської міської ради </w:t>
      </w:r>
      <w:bookmarkEnd w:id="0"/>
      <w:r>
        <w:rPr>
          <w:b/>
          <w:bCs/>
          <w:sz w:val="28"/>
          <w:szCs w:val="28"/>
          <w:lang w:val="uk-UA"/>
        </w:rPr>
        <w:t>в умовах воєнного стан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</w:t>
      </w:r>
      <w:r>
        <w:rPr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Глухівської міської ради Валерія  Галустяна на підставі </w:t>
      </w:r>
      <w:r>
        <w:rPr>
          <w:sz w:val="28"/>
          <w:szCs w:val="28"/>
          <w:lang w:val="uk-UA"/>
        </w:rPr>
        <w:t xml:space="preserve">звернення начальника Слобожанського лінійного виробничого управління магістральних газопроводів Андрія Охотнікова у зв'язку з пошкодженням і руйнуванням об'єктів критичної інфраструктури паливно-енергетичного сектору критичної інфраструктури на всій території України, які є критично важливими для життєдіяльності суспільства, внаслідок збройної агресії рф проти України, можливим подальшим застосуванням агресором тактики масованих повітряних ударів по цих об'єктах та з метою подолання кризової ситуації в паливно-енергетичному секторі, особливо під час підготовки до осінньо-зимового періоду, посилення обороноздатності і соціально-економічного розвитку держави, захисту об'єктів критичної інфраструктури, забезпечення життєдіяльності населення, </w:t>
      </w:r>
      <w:r>
        <w:rPr>
          <w:bCs/>
          <w:sz w:val="28"/>
          <w:szCs w:val="28"/>
          <w:lang w:val="uk-UA"/>
        </w:rPr>
        <w:t xml:space="preserve">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довольнити звернення начальника </w:t>
      </w:r>
      <w:r>
        <w:rPr>
          <w:sz w:val="28"/>
          <w:szCs w:val="28"/>
          <w:lang w:val="uk-UA"/>
        </w:rPr>
        <w:t>Слобожанського лінійного виробничого управління магістральних газопроводів щодо забезпечення піском ГРС Глухів у кількості 233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350 тонн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управлінню житлово-комунального господарства та містобудування Глухівської міської ради  </w:t>
      </w:r>
      <w:r>
        <w:rPr>
          <w:bCs/>
          <w:sz w:val="28"/>
          <w:szCs w:val="28"/>
          <w:lang w:val="uk-UA"/>
        </w:rPr>
        <w:t xml:space="preserve">(начальник – Третяк А.Ю.) </w:t>
      </w:r>
      <w:r>
        <w:rPr>
          <w:sz w:val="28"/>
          <w:szCs w:val="28"/>
          <w:lang w:val="uk-UA"/>
        </w:rPr>
        <w:t xml:space="preserve">дозвіл на видобування 350 тонн піску, згідно з рішенням міської ради від 25.07.2024        № 861 «Про внесення змін до рішення Глухівської міської ради від 14.09.2023 № 693 «Про надання дозволу на видобування піску» та здійснити його перевезення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Фінансовому управлінню Глухівської міської ради (начальник - Онищенко А.В.) забезпечити фінансування витрат на видобування та перевезення 350 тонн піску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a;Microsoft YaHei" w:hAnsi="Antiqua;Microsoft YaHei" w:cs="Antiqua;Microsoft YaHei"/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1:00Z</dcterms:created>
  <dc:creator>Admin</dc:creator>
  <dc:description/>
  <cp:keywords/>
  <dc:language>en-US</dc:language>
  <cp:lastModifiedBy>Work1</cp:lastModifiedBy>
  <cp:lastPrinted>2024-10-04T10:53:00Z</cp:lastPrinted>
  <dcterms:modified xsi:type="dcterms:W3CDTF">2024-10-25T07:24:00Z</dcterms:modified>
  <cp:revision>8</cp:revision>
  <dc:subject/>
  <dc:title> </dc:title>
</cp:coreProperties>
</file>