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83462814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1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1 листопада 2024 року №2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5387"/>
        <w:gridCol w:w="212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І-БП №307109,                   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3.10.2024 №5925-5003500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І-БП №191472,                    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2.10.2024 №5925-5003499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63598, видане Сумським міським відділом ДРАЦС Північно-Східного міжрегіонального управ ління Міністерства юстиції (м. Суми); довідка про взяття на облік внутрішньо переміщеної особи від 17.05.2024 №5925-5002768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-ИК №779910, видане відділом №2 Балашихинського управління РАЦС Головного управління РАЦС Московської області; довідка про взяття на облік внутрішньо переміщеної особи від 14.10.2024 №5925-5003488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5387"/>
        <w:gridCol w:w="212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79632, видане </w:t>
            </w:r>
            <w:r>
              <w:rPr>
                <w:sz w:val="26"/>
                <w:szCs w:val="26"/>
              </w:rPr>
              <w:t xml:space="preserve">відділом ДРАЦС по місту Глухову реєстраційної служби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084786, видане </w:t>
            </w:r>
            <w:r>
              <w:rPr>
                <w:sz w:val="26"/>
                <w:szCs w:val="26"/>
              </w:rPr>
              <w:t xml:space="preserve">відділом 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Сумської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29706, видане </w:t>
            </w:r>
            <w:r>
              <w:rPr>
                <w:sz w:val="26"/>
                <w:szCs w:val="26"/>
              </w:rPr>
              <w:t xml:space="preserve">відділом Д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55082, видане Глухівським міськрайонним </w:t>
            </w:r>
            <w:r>
              <w:rPr>
                <w:sz w:val="26"/>
                <w:szCs w:val="26"/>
              </w:rPr>
              <w:t xml:space="preserve">відділом ДРАЦС Головного територіаль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7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35147, видане </w:t>
            </w:r>
            <w:r>
              <w:rPr>
                <w:sz w:val="26"/>
                <w:szCs w:val="26"/>
              </w:rPr>
              <w:t xml:space="preserve">відділом Д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7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23:00Z</dcterms:created>
  <dc:creator>Контора</dc:creator>
  <dc:description/>
  <dc:language>en-US</dc:language>
  <cp:lastModifiedBy>Ірина Галушка</cp:lastModifiedBy>
  <cp:lastPrinted>2024-10-11T14:09:00Z</cp:lastPrinted>
  <dcterms:modified xsi:type="dcterms:W3CDTF">2024-11-18T13:27:00Z</dcterms:modified>
  <cp:revision>3</cp:revision>
  <dc:subject/>
  <dc:title/>
</cp:coreProperties>
</file>