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396875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/>
      </w:pPr>
      <w:r>
        <w:rPr/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  <w:tab w:val="left" w:pos="8355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5.11.2024</w:t>
      </w:r>
      <w:r>
        <w:rPr>
          <w:rFonts w:cs="Times New Roman" w:ascii="Times New Roman" w:hAnsi="Times New Roman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18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від 21.01.2021 № 15 «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інформаційних та технологічних карток адміністративних послуг, що надаються у центрі надання адміністративних послуг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 та на віддаленому робочому місці адміністратора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15" w:firstLine="5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На виконання наказу Міністерства у справах ветеранів України від 01.11.2024 № 352 «Про внесення змін до наказу Міністерства у справах ветеранів України від 20 червня 2023 року № 145»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, рішення Глухівської міської ради від </w:t>
      </w:r>
      <w:r>
        <w:rPr>
          <w:rFonts w:eastAsia="Times New Roman" w:cs="Times New Roman" w:ascii="Times New Roman" w:hAnsi="Times New Roman"/>
          <w:szCs w:val="28"/>
          <w:lang w:val="uk-UA"/>
        </w:rPr>
        <w:t>04.10.2024 № 888 «Про здійснення повноважень у сфері державної реєстрації актів цивільного стану», з метою забезпечення належної доступності та поліпшення якості надання адміністративних послуг, відповідно до статей 7,8,12 Закону України «Про адміністративні послуги»</w:t>
      </w:r>
      <w:r>
        <w:rPr>
          <w:szCs w:val="28"/>
          <w:lang w:val="uk-UA"/>
        </w:rPr>
        <w:t xml:space="preserve">, переліку адміністративних послуг, що надаються відділо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Центр надання адміністративних послуг» Глухівської міської ради та на віддаленому робочому місці адміністратора в новій редакції, затвердженого рішенням Глухівської міської ради від 22.12.2021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(зі змінами) та п.п. 3.3. регламенту центру надання адміністративних послуг Глухівської міської ради, затвердженого рішенням Глухівської міської ради від 01.12.2020 № 7 «Про регламент центру надання адміністративних послуг Глухівської міської ради в новій редакції», керуючись частиною першою статті 52, частиною шостою  статті 59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иконавчий комітет міської ради</w:t>
      </w:r>
      <w:r>
        <w:rPr>
          <w:b/>
          <w:bCs/>
          <w:szCs w:val="28"/>
          <w:lang w:val="uk-UA"/>
        </w:rPr>
        <w:t xml:space="preserve"> ВИРІШИВ:</w:t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0" w:firstLine="58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1. Внести зміни в пункт 1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ід 18.01.2024 № 17, від 19.06.2024 № 154, від 18.07.2024 № 187 та від 05.09.2024 № 221, а саме: доповнити інформаційними картками адміністративних послуг № 14-01,           № 14-02, № 14-03 та викласти інформаційну картку адміністративної послуги № 10-91 в новій редакції (додаються).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600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Внести зміни в пункт 2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 18.01.2024 № 17, від 19.06.2024 № 154, від 18.07.2024 № 187 та від 05.09.2024 № 221, а саме: доповнити технологічними картками адміністративних послуг № 14-01,            № 14-02, № 14-03 та викласти технологічну картку адміністративної послуги    № 10-91 в новій редакції (додаються)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ділу «Центр надання адміністративних послуг» Глухівської міської ради (начальник — Щебедько О.М.) забезпечити оприлюднення затверджених інформаційних та технологічних карток адміністративних послуг зі змінами на офіційному сайті Глухівської міської ради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Контроль за виконанням цього рішення покласти на керуючого  справами виконавчогокомітету  Глухівської міської ради Терещенко І.І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85" w:firstLine="567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9"/>
          <w:tab w:val="left" w:pos="64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right="0" w:hanging="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Verdana" w:hAnsi="Verdana" w:cs="Verdana"/>
      <w:b/>
      <w:color w:val="000000"/>
      <w:sz w:val="14"/>
    </w:rPr>
  </w:style>
  <w:style w:type="character" w:styleId="FontStyle14">
    <w:name w:val="Font Style14"/>
    <w:qFormat/>
    <w:rPr>
      <w:rFonts w:ascii="Verdana" w:hAnsi="Verdana" w:cs="Verdana"/>
      <w:color w:val="000000"/>
      <w:sz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e2968d9d">
    <w:name w:val="s_e2968d9d"/>
    <w:basedOn w:val="Style13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Verdana" w:hAnsi="Verdana" w:cs="Verdana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Verdana" w:hAnsi="Verdana" w:cs="Verdana"/>
      <w:sz w:val="24"/>
      <w:szCs w:val="24"/>
    </w:rPr>
  </w:style>
  <w:style w:type="paragraph" w:styleId="11title">
    <w:name w:val="11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Без интервала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Verdana" w:hAnsi="Verdana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8Z</dcterms:created>
  <dc:creator>user7 </dc:creator>
  <dc:description/>
  <dc:language>en-US</dc:language>
  <cp:lastModifiedBy/>
  <cp:lastPrinted>2024-11-22T14:53:00Z</cp:lastPrinted>
  <cp:revision>0</cp:revision>
  <dc:subject/>
  <dc:title/>
</cp:coreProperties>
</file>