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965084767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2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м. Глухів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32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Полошківське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Полошківське» Глухівської міської ради Черненко Н.В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Полошківське» Глухівської міської ради на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Полошківське» Глухівської міської ради (директор –                Черненко Н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 xml:space="preserve"> №_</w:t>
      </w:r>
      <w:r>
        <w:rPr>
          <w:sz w:val="24"/>
          <w:szCs w:val="24"/>
          <w:u w:val="single"/>
        </w:rPr>
        <w:t>326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Полошківське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3"/>
        <w:gridCol w:w="974"/>
        <w:gridCol w:w="973"/>
        <w:gridCol w:w="833"/>
        <w:gridCol w:w="974"/>
        <w:gridCol w:w="973"/>
        <w:gridCol w:w="973"/>
        <w:gridCol w:w="1026"/>
      </w:tblGrid>
      <w:tr>
        <w:trPr>
          <w:trHeight w:val="43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татт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ядк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опереднього року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ай план поточного року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Плановий період </w:t>
            </w:r>
          </w:p>
        </w:tc>
      </w:tr>
      <w:tr>
        <w:trPr>
          <w:trHeight w:val="435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ід від реалізації продукції (товарів,робіт, 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</w:tr>
      <w:tr>
        <w:trPr>
          <w:trHeight w:val="18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доход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оход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дох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+2120+224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3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25</w:t>
            </w:r>
          </w:p>
        </w:tc>
      </w:tr>
      <w:tr>
        <w:trPr>
          <w:trHeight w:val="71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ність реалізованої продукції (товарів, робіт,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витр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50+227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5,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3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8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</w:tr>
      <w:tr>
        <w:trPr>
          <w:trHeight w:val="73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до оподатк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80-2285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2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ий прибу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90-230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1:00Z</dcterms:created>
  <dc:creator>Seven</dc:creator>
  <dc:description/>
  <dc:language>en-US</dc:language>
  <cp:lastModifiedBy>Alex Finder</cp:lastModifiedBy>
  <cp:lastPrinted>2024-12-11T16:53:00Z</cp:lastPrinted>
  <dcterms:modified xsi:type="dcterms:W3CDTF">2024-12-16T07:01:00Z</dcterms:modified>
  <cp:revision>2</cp:revision>
  <dc:subject/>
  <dc:title/>
</cp:coreProperties>
</file>