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комітет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16.01.2025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595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2025 -2029 роки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-сурсів, необхідних для реалізації Програми, усього : 102791,0 тис.гр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867785" cy="292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92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992"/>
                                    <w:gridCol w:w="850"/>
                                    <w:gridCol w:w="851"/>
                                    <w:gridCol w:w="850"/>
                                    <w:gridCol w:w="993"/>
                                  </w:tblGrid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ної гро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75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89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30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992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ної громад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750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89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бюджету Глухівської міської територіальної громади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791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ласні кошти кому-нальних некомер-ційних підприємств Глухівської міської ради, 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-сування, не заборо-нені законодавств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39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ind w:right="253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Керуючий справами  виконавчого комітет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Глухівської міської ради                                                     Ірина ТЕРЕЩЕНКО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55:00Z</dcterms:created>
  <dc:creator>OOM</dc:creator>
  <dc:description/>
  <cp:keywords/>
  <dc:language>en-US</dc:language>
  <cp:lastModifiedBy>Пользователь</cp:lastModifiedBy>
  <cp:lastPrinted>2024-11-08T12:21:00Z</cp:lastPrinted>
  <dcterms:modified xsi:type="dcterms:W3CDTF">2025-01-20T06:59:00Z</dcterms:modified>
  <cp:revision>3</cp:revision>
  <dc:subject/>
  <dc:title/>
</cp:coreProperties>
</file>