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>
          <w:sz w:val="24"/>
          <w:lang w:val="ru-RU" w:eastAsia="en-US"/>
        </w:rPr>
        <w:drawing>
          <wp:inline distT="0" distB="0" distL="0" distR="0">
            <wp:extent cx="506730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16.01.2025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 xml:space="preserve">5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Програми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«Охорона здоров’я населення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Глухівської міської територіальної 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>громади» на 2025-2029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щодо необхідності внесення змін заходів Програми «Охорона здоров’я населення Глухівської міської територіальної громади» на              2025-2029 роки, затвердженої рішенням Глухівської міської ради від 22.11.2024 № 902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Програми «Охорона здоров’я населення Глухівської міської територіальної громади» на 2025-2029 роки, затвердженої рішенням Глухівської міської ради від 22.11.2024 № 902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викласти «Паспорт Програми «Охорона здоров’я населення Глухівської міської територіальної громади» на 2025-2029 роки у новій редакції (додається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даток «Напрями діяльності та заходи Програми «Охорона здоров’я населення Глухівської міської територіальної громади» на 2025-2029 роки до Програми викласти у новій редакції (додається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- Барахович В.Г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56:00Z</dcterms:created>
  <dc:creator>Олена</dc:creator>
  <dc:description/>
  <cp:keywords/>
  <dc:language>en-US</dc:language>
  <cp:lastModifiedBy>Пользователь</cp:lastModifiedBy>
  <cp:lastPrinted>2025-01-10T10:57:00Z</cp:lastPrinted>
  <dcterms:modified xsi:type="dcterms:W3CDTF">2025-01-20T07:01:00Z</dcterms:modified>
  <cp:revision>6</cp:revision>
  <dc:subject/>
  <dc:title>ПРОЕКТ</dc:title>
</cp:coreProperties>
</file>