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421577942"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lang w:val="ru-RU"/>
        </w:rPr>
        <w:t>20.02.2025</w:t>
      </w:r>
      <w:r>
        <w:rPr>
          <w:bCs/>
          <w:sz w:val="28"/>
          <w:szCs w:val="28"/>
        </w:rPr>
        <w:t xml:space="preserve">                                           м. Глухів                                № </w:t>
      </w:r>
      <w:r>
        <w:rPr>
          <w:bCs/>
          <w:sz w:val="28"/>
          <w:szCs w:val="28"/>
          <w:u w:val="single"/>
          <w:lang w:val="ru-RU"/>
        </w:rPr>
        <w:t>44</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78,0м</w:t>
      </w:r>
      <w:r>
        <w:rPr>
          <w:sz w:val="28"/>
          <w:szCs w:val="28"/>
          <w:vertAlign w:val="superscript"/>
        </w:rPr>
        <w:t>2</w:t>
      </w:r>
      <w:r>
        <w:rPr>
          <w:sz w:val="28"/>
          <w:szCs w:val="28"/>
        </w:rPr>
        <w:t>, з господарськими будівлями, яка належить Щ*** Ю*** В***– 19/25 частин житлового будинку, на підставі договору дарування, посвідченого Зарубою О.В. приватним нотаріусом Глухівського міського нотаріального округу Сумської області 27.02.2018 року за р. №317 по вул. Ігоря Федоренка (Суворова), б.60, місто Глухів, Шосткинський район, Сумська область та залишити поштову адресу: вул. Ігоря Федоренка, б.60,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104,2м</w:t>
      </w:r>
      <w:r>
        <w:rPr>
          <w:sz w:val="28"/>
          <w:szCs w:val="28"/>
          <w:vertAlign w:val="superscript"/>
        </w:rPr>
        <w:t>2</w:t>
      </w:r>
      <w:r>
        <w:rPr>
          <w:sz w:val="28"/>
          <w:szCs w:val="28"/>
        </w:rPr>
        <w:t>, з господарськими будівлями, яка належить Щ*** Г*** Г***, Щ*** М*** М***– 6/25 частин житлового будинку, на підставі рішення Глухівського міськрайонного суду Сумської області 08.12.2017 року та на підставі свідоцтва про право власності на нерухоме майно, видане Реєстраційною службою Глухівського міськрайонного управління юстиції Сумської області 28.05.2014, індексний номер: 22245353 по вул. Ігоря Федоренка (Суворова), б.</w:t>
      </w:r>
      <w:r>
        <w:rPr>
          <w:sz w:val="28"/>
          <w:szCs w:val="28"/>
          <w:lang w:val="ru-RU"/>
        </w:rPr>
        <w:t>60</w:t>
      </w:r>
      <w:r>
        <w:rPr>
          <w:sz w:val="28"/>
          <w:szCs w:val="28"/>
        </w:rPr>
        <w:t xml:space="preserve">, місто Глухів, Шосткинський район, Сумська область та присвоїти поштову адресу: вул. Ігоря Федоренка, б.60а, місто Глухів, Шосткинський район, Сумська область.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Щ*** Ю.В.; Щ*** Г.Г. та Щ*** М.М.:</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3:09:00Z</dcterms:created>
  <dc:creator>Люба</dc:creator>
  <dc:description/>
  <cp:keywords/>
  <dc:language>en-US</dc:language>
  <cp:lastModifiedBy>Work</cp:lastModifiedBy>
  <cp:lastPrinted>2025-02-17T10:23:00Z</cp:lastPrinted>
  <dcterms:modified xsi:type="dcterms:W3CDTF">2025-02-26T13:09:00Z</dcterms:modified>
  <cp:revision>2</cp:revision>
  <dc:subject/>
  <dc:title/>
</cp:coreProperties>
</file>