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25.02.2025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№ 58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та директора Комунального некомерційного підприємства «Центр первинної медико-санітарної допомоги»  Глухівської міської ради Федоряко Л.В. щодо необхідності внесення змін до заходів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, додаток 1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додаток до Програми «Напрями діяльності та заходи Програми «Охорона здоров’я населення Глухівської міської територіальної громади» на 2025-2029 роки  у новій редакції, додаток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 та Комунальне некомерційне підприємство «Центр первинної медико-санітарної допомоги» Глухівської міської ради (директор - Федоряко Л.В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42:00Z</dcterms:created>
  <dc:creator>Олена</dc:creator>
  <dc:description/>
  <cp:keywords/>
  <dc:language>en-US</dc:language>
  <cp:lastModifiedBy>Win10</cp:lastModifiedBy>
  <cp:lastPrinted>2025-02-24T15:50:00Z</cp:lastPrinted>
  <dcterms:modified xsi:type="dcterms:W3CDTF">2025-02-26T11:31:00Z</dcterms:modified>
  <cp:revision>16</cp:revision>
  <dc:subject/>
  <dc:title>ПРОЕКТ</dc:title>
</cp:coreProperties>
</file>