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.03.2025</w:t>
        <w:tab/>
        <w:t>м. Глухів</w:t>
        <w:tab/>
        <w:t xml:space="preserve">                    № 67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4-2025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житлово-комунальні послуги», постанови Кабінету Міністрів України від 21 серпня 2019 року № 830 «Про затвердження Правил надання послуг з постачання теплової енергії і типових договорів про надання послуг з постачання теплової енергії»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кінчити опалювальний період 2024-2025 років в населених пунктах Глухівської міської ради 31 березня 2025 року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10:00Z</dcterms:created>
  <dc:creator>Admin</dc:creator>
  <dc:description/>
  <cp:keywords/>
  <dc:language>en-US</dc:language>
  <cp:lastModifiedBy>СОВА</cp:lastModifiedBy>
  <cp:lastPrinted>2025-03-24T16:12:00Z</cp:lastPrinted>
  <dcterms:modified xsi:type="dcterms:W3CDTF">2025-03-27T11:56:00Z</dcterms:modified>
  <cp:revision>7</cp:revision>
  <dc:subject/>
  <dc:title> </dc:title>
</cp:coreProperties>
</file>