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62441939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25.03.2025</w:t>
      </w:r>
      <w:r>
        <w:rPr>
          <w:sz w:val="26"/>
          <w:szCs w:val="26"/>
        </w:rPr>
        <w:t>___</w:t>
        <w:tab/>
        <w:tab/>
        <w:tab/>
        <w:tab/>
        <w:t xml:space="preserve">м. Глухів </w:t>
        <w:tab/>
        <w:tab/>
        <w:tab/>
        <w:t>№ __</w:t>
      </w:r>
      <w:r>
        <w:rPr>
          <w:sz w:val="26"/>
          <w:szCs w:val="26"/>
          <w:u w:val="single"/>
        </w:rPr>
        <w:t>76</w:t>
      </w:r>
      <w:r>
        <w:rPr>
          <w:sz w:val="26"/>
          <w:szCs w:val="26"/>
        </w:rPr>
        <w:t>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Style18"/>
        <w:ind w:right="-3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Х., ХХХХХ., ХХХХХ., ХХХХХ., ХХХХХ., ХХХХХ., ХХХХХ, ХХХХХ., ХХХХХ., ХХХХХ.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 xml:space="preserve">враховуючи рішення комісії з питань захисту прав дитини від 20 березня 2025 року №2,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11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отримали поранення, контузію, каліцтв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70402, видане Глухівським міськрайонним відділом ДРАЦС Північно-Східного між- регіонального управління Міністерства юстиції (м.Суми); виписка №7344 із медичної картки стаціонарного хворого, видана КНП «Глухівська міська лікарня» Глухівської міської ради від 05.08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Х, буд. ХХ</w:t>
            </w:r>
          </w:p>
        </w:tc>
      </w:tr>
    </w:tbl>
    <w:p>
      <w:pPr>
        <w:pStyle w:val="Style18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5103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35289, видане Глухівським міськрайонним відділом ДРАЦС Головного терито-ріального управління юстиції у Сумській області; довідка про взяття на облік внутрішньо переміщеної особи від 29.11.2024 №5925-50035417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Баничі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17732, видане відділом РАЦС по місту Глухів Глухівського міськрайонного управління юстиції Сумської області; довідка про взяття на облік внутрішньо переміщеної особи від 10.03.2025 №5925-50036264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Полошки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20687, видане відділом РАЦС по місту Глухову Глухівського міськрайонного управління юстиції у Сумській області; довідка про взяття на облік внутрішньо переміщеної особи від 10.03.2025 №5925-50036264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Полошки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195274, видане виконкомом Студеноцької              сільської ради Глухівського району Сумської області; довідка про взяття на облік внутрішньо переміщеної особи від 07.06.2023 №5925-5002802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, кв.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255087, видане Глухівським міськрайонним відділом ДРАЦС Головного терито-ріального управління юстиції у Сумській області; довідка про взяття на облік внутрішньо переміщеної особи від 06.09.2024 №5925-50034357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79968, видане виконкомом Воздвиженської              сільської ради Ямпільського району Сумської області; довідка про взяття на облік внутрішньо переміщеної особи від 13.03.2025 №5925-5003630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І-БП №129731, видане відділом ДРАЦС по місту Глухову Глухівського міськрайонного управління юстиції у Сумській області; довідка про взяття на облік внутрішньо переміщеної особи від 27.02.2025 №5925-5003619861</w:t>
            </w:r>
          </w:p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Баничі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ХХХ, буд.ХХ, кв.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І-БП №125797, видане відділом ДРАЦС Білопільського районного управління юстиції у Сумській області; довідка про взяття на облік внутрішньо переміщеної особи від 10.03.2025 №5925-5003626612</w:t>
            </w:r>
          </w:p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Полошки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>
                <w:sz w:val="26"/>
                <w:szCs w:val="26"/>
              </w:rPr>
              <w:t>свідоцтво про народження І-БП №114614, видане виконкомом Біловодської сільської ради Сумського району Сумської області; довідка про взяття на облік внутрішньо переміщеної особи від 06.07.2023 №5925-5002849182</w:t>
            </w:r>
          </w:p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оцтво про народження І-БП №073941, видане виконкомом Біловодської сільської ради Сумського району Сумської області; довідка про взяття на облік внутрішньо переміщеної особи від 19.02.2025 №5925-50036167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>, що зазнала психологічного насильства внаслідок її  проживання/перебування в умовах воєнних дій:</w:t>
      </w:r>
    </w:p>
    <w:p>
      <w:pPr>
        <w:pStyle w:val="Style18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5103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612" w:right="-30" w:hanging="57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, ХХХХ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ідоцтво про народження І-БП №174084, видане відділом ДРАЦС по місту Глухову реєстраційної служби Глухівського міськрайонного управління юстиції у Сумській області; </w:t>
            </w:r>
            <w:r>
              <w:rPr>
                <w:sz w:val="25"/>
                <w:szCs w:val="25"/>
              </w:rPr>
              <w:t>висновок оцінки потреб сім’ї, виданий КУ «Центр надання соціальних послуг» Глухівської міської ради від 31.01.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6"/>
                <w:szCs w:val="26"/>
              </w:rPr>
              <w:t xml:space="preserve">провул. ХХХХ, </w:t>
            </w:r>
          </w:p>
          <w:p>
            <w:pPr>
              <w:pStyle w:val="Normal"/>
              <w:ind w:right="-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. ХХ</w:t>
            </w:r>
          </w:p>
        </w:tc>
      </w:tr>
    </w:tbl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right="-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61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08:00Z</dcterms:created>
  <dc:creator>Контора</dc:creator>
  <dc:description/>
  <cp:keywords/>
  <dc:language>en-US</dc:language>
  <cp:lastModifiedBy>Ірина Галушка</cp:lastModifiedBy>
  <cp:lastPrinted>2025-03-20T15:57:00Z</cp:lastPrinted>
  <dcterms:modified xsi:type="dcterms:W3CDTF">2025-03-26T11:17:00Z</dcterms:modified>
  <cp:revision>2</cp:revision>
  <dc:subject/>
  <dc:title/>
</cp:coreProperties>
</file>