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3"/>
        <w:gridCol w:w="4402"/>
      </w:tblGrid>
      <w:tr>
        <w:trPr/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  <w:bookmarkStart w:id="0" w:name="n134"/>
            <w:bookmarkStart w:id="1" w:name="n134"/>
            <w:bookmarkEnd w:id="1"/>
          </w:p>
        </w:tc>
        <w:tc>
          <w:tcPr>
            <w:tcW w:w="4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 xml:space="preserve">Додаток 5 </w:t>
              <w:br/>
            </w:r>
            <w:r>
              <w:rPr>
                <w:sz w:val="18"/>
                <w:lang w:val="uk-UA"/>
              </w:rPr>
              <w:t>до Порядку розроблення, погодження та затвердження інвестиційних програм суб'єктів господарювання у сфері централізованого водопостачання та водовідведенн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bookmarkStart w:id="2" w:name="n135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ЛАН </w:t>
        <w:br/>
        <w:t>витрат за джерелами фінансування на виконання інвестиційної прогр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ля врахування у структурі тарифів на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2025 рі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" w:name="n136"/>
      <w:bookmarkEnd w:id="3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uk-UA" w:eastAsia="ru-RU"/>
        </w:rPr>
        <w:t>___________________КП  "Глухівський водоканал"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(назва підприємства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2333"/>
        <w:gridCol w:w="990"/>
        <w:gridCol w:w="1242"/>
        <w:gridCol w:w="1392"/>
        <w:gridCol w:w="95"/>
        <w:gridCol w:w="1408"/>
        <w:gridCol w:w="1387"/>
      </w:tblGrid>
      <w:tr>
        <w:trPr/>
        <w:tc>
          <w:tcPr>
            <w:tcW w:w="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4" w:name="n137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3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 заходів</w:t>
            </w:r>
          </w:p>
        </w:tc>
        <w:tc>
          <w:tcPr>
            <w:tcW w:w="651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шти, що враховуються у структурі тарифів за джерелами фінансування, </w:t>
              <w:br/>
              <w:t>тис. грн. (без ПДВ)</w:t>
            </w:r>
          </w:p>
        </w:tc>
      </w:tr>
      <w:tr>
        <w:trPr/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льна сума</w:t>
            </w:r>
          </w:p>
        </w:tc>
        <w:tc>
          <w:tcPr>
            <w:tcW w:w="552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урахуванням:</w:t>
            </w:r>
          </w:p>
        </w:tc>
      </w:tr>
      <w:tr>
        <w:trPr>
          <w:trHeight w:val="480" w:hRule="atLeast"/>
        </w:trPr>
        <w:tc>
          <w:tcPr>
            <w:tcW w:w="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ортизаційні відрахуванн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чі інвестиції з прибутку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 позичкових коштів та відсотків за їх використання, що підлягає поверненню у плановому періоді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а інших залучених коштів, що підлягає поверненню у плановому періоді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I</w:t>
            </w:r>
          </w:p>
        </w:tc>
        <w:tc>
          <w:tcPr>
            <w:tcW w:w="884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д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остачання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884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оведення будівельних та ремонтних робіт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з урахуванням: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забезпечення технологічного обліку ресурс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зменшення обсягу витрат води на технологічні потреб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підвищення якості послуг з централізованого вод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остачанн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15,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715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6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і заход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за пунктом 1.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15,2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715,2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ІІ</w:t>
            </w:r>
          </w:p>
        </w:tc>
        <w:tc>
          <w:tcPr>
            <w:tcW w:w="884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Водовідведення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84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Придбання насосу КХ2362-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FU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124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hor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25,6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k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 xml:space="preserve"> на КНС №3, з урахуванням: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1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зі зниження питомих витрат, а також втрат ресурс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56,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618,9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,4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2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забезпечення технологічного обліку ресурсів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3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зменшення обсягу витрат води на технологічні потреб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4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підвищення якості послуг з централізованого водопостачанн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5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провадження та розвитку інформаційних технологій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6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7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2.1.8</w:t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ші заход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сього за пунктом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2.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56,3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618,9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7,4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</w:p>
        </w:tc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ього за інвестиційною програмою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371,5</w:t>
            </w:r>
          </w:p>
        </w:tc>
        <w:tc>
          <w:tcPr>
            <w:tcW w:w="12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1 334,1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37,4</w:t>
            </w:r>
          </w:p>
        </w:tc>
        <w:tc>
          <w:tcPr>
            <w:tcW w:w="15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507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 w:eastAsia="ru-RU"/>
              </w:rPr>
            </w:r>
            <w:bookmarkStart w:id="5" w:name="n138"/>
            <w:bookmarkStart w:id="6" w:name="n138"/>
            <w:bookmarkEnd w:id="6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Директо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садова особа ліцензіата)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 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ідпис)</w:t>
            </w:r>
          </w:p>
        </w:tc>
        <w:tc>
          <w:tcPr>
            <w:tcW w:w="279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Микола ЗЕЛЮКІ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ласне ім'я ПРІЗВИЩЕ)</w:t>
            </w:r>
          </w:p>
        </w:tc>
      </w:tr>
      <w:tr>
        <w:trPr/>
        <w:tc>
          <w:tcPr>
            <w:tcW w:w="507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оловний бухгалт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______________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 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ідпис)</w:t>
            </w:r>
          </w:p>
        </w:tc>
        <w:tc>
          <w:tcPr>
            <w:tcW w:w="27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Олена ГОРБАЧ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ласне ім'я ПРІЗВИЩЕ)</w:t>
            </w:r>
          </w:p>
        </w:tc>
      </w:tr>
      <w:tr>
        <w:trPr/>
        <w:tc>
          <w:tcPr>
            <w:tcW w:w="5073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Головний інжен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осада відповідальної особи)</w:t>
            </w:r>
          </w:p>
        </w:tc>
        <w:tc>
          <w:tcPr>
            <w:tcW w:w="14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 </w:t>
              <w:br/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підпис)</w:t>
            </w:r>
          </w:p>
        </w:tc>
        <w:tc>
          <w:tcPr>
            <w:tcW w:w="279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uk-UA" w:eastAsia="ru-RU"/>
              </w:rPr>
              <w:t>Станіслав ГОРДІЄНК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ласне ім'я ПРІЗВИЩ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7" w:name="n152"/>
      <w:bookmarkStart w:id="8" w:name="n152"/>
      <w:bookmarkEnd w:id="8"/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Rvts0">
    <w:name w:val="rvts0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9">
    <w:name w:val="rvts9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90">
    <w:name w:val="rvts90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9:00Z</dcterms:created>
  <dc:creator>PC_1 vkgmr</dc:creator>
  <dc:description/>
  <dc:language>en-US</dc:language>
  <cp:lastModifiedBy>PC_1 vkgmr</cp:lastModifiedBy>
  <cp:lastPrinted>2023-12-05T13:06:00Z</cp:lastPrinted>
  <dcterms:modified xsi:type="dcterms:W3CDTF">2025-05-12T09:59:00Z</dcterms:modified>
  <cp:revision>2</cp:revision>
  <dc:subject/>
  <dc:title/>
</cp:coreProperties>
</file>