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943965913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15.05.2025                                                       м.Глухів                                      № 132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60"/>
      </w:tblGrid>
      <w:tr>
        <w:trPr>
          <w:trHeight w:val="904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проєкту мережі закладів  освіти на території Глухівської міської ради на 2025-2026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проєкт  мережі  закладів освіти на території Глухівської міської ради на     2025-2026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проєкт мережі закладів освіти на території Глухівської міської ради на 2025-2026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роєкт мережі закладів дошкільної освіти на території Глухівської міської ради на 2025-2026 навчальний рік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Затвердити проєкт мережі закладів загальної середньої освіти на території Глухівської міської ради на 2025-2026 навчальний рік, що додаєть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Розпочати функціонування  новостворених груп в закладах дошкільної освіти на території Глухівської міської ради з 01 вересня 2025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/>
  <dc:description/>
  <cp:keywords/>
  <dc:language>en-US</dc:language>
  <cp:lastModifiedBy/>
  <cp:lastPrinted>2025-05-12T15:51:00Z</cp:lastPrinted>
  <dcterms:modified xsi:type="dcterms:W3CDTF">2025-05-22T12:26:00Z</dcterms:modified>
  <cp:revision>57</cp:revision>
  <dc:subject/>
  <dc:title/>
</cp:coreProperties>
</file>