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338317072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4.07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5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ind w:left="567"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5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  <w:p>
            <w:pPr>
              <w:pStyle w:val="Normal"/>
              <w:ind w:left="567"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озглянувши подання виконуючого обов’язки начальника управління соціально-економічного розвитку міської ради Москаленко Т.М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внесення змін до фінансового плану на 2025 рік, відповідно до рішення виконавчого комітету міської ради від 23.11.2018    №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Глухівська міська лікарня» Глухівської міської ради на 2025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24.07.2025 № 20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5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с.грн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1276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Факт 2024 ро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лан 2025 року усьо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 тому числі за кварталами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V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4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18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7799,75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Від основної діяльності,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383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24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78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47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108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096,0</w:t>
            </w:r>
          </w:p>
        </w:tc>
      </w:tr>
      <w:tr>
        <w:trPr>
          <w:trHeight w:val="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з них за рахунок: -  коштів від </w:t>
            </w:r>
            <w:r>
              <w:rPr>
                <w:color w:val="000000"/>
                <w:sz w:val="24"/>
                <w:szCs w:val="24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2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750,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штів державного бюджету  (субвенція), бюджету міста Глухова, місцевих бюдже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346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від наданих плат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шти місцевих бюджет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их бюджетів  міста на виплату пен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6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 коштів бюджету міста на оплату комунальних послуг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35,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товарів медичн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ошти місцевого бюджету на  проведення медичних оглядів на стан олкагольного, наркотичного чи іншого спяні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кошти місцевого бюджету на придбання ві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надходження (доходи)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4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4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670,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за оренду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70,0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- від надання платних послуг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</w:t>
            </w:r>
          </w:p>
        </w:tc>
      </w:tr>
      <w:tr>
        <w:trPr>
          <w:trHeight w:val="7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спонсорська допомога, гранти та дарун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алишок на рахунку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00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0,0</w:t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інші надходження (відсотки банк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5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1.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Інші вирахування з до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Чистий до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943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7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7766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Видатки, всього, </w:t>
              <w:br/>
              <w:t>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1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18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7799,7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u-RU"/>
              </w:rPr>
              <w:t>Операційні витра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тері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67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750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  <w:br/>
              <w:t>з нарахуван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126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1000,0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пра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2664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16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4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4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4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541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рахування на оплату пра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9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2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90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слуги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овязкове страхування водіїв та автотран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оплату послуг, крім комуналь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3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09,0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3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235,0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 від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,0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дбання металопластикових ві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нші ви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(розшифрувати) пенс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6,0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Капітальні інвестиції – всього, </w:t>
            </w:r>
            <w:r>
              <w:rPr>
                <w:color w:val="000000"/>
                <w:sz w:val="24"/>
                <w:szCs w:val="24"/>
                <w:lang w:val="ru-RU"/>
              </w:rPr>
              <w:t>у тому числі н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1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9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66,0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26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7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366,0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Капітальний ремонт приймального відді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апітальни ремонт лі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 xml:space="preserve">Обов`язкові  платежі підприємства  до бюдж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3,7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Інші(податок на земл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дохо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1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8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618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7799,7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Усього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16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8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76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98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479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47799,75</w:t>
            </w:r>
          </w:p>
        </w:tc>
      </w:tr>
    </w:tbl>
    <w:p>
      <w:pPr>
        <w:pStyle w:val="Normal"/>
        <w:tabs>
          <w:tab w:val="clear" w:pos="708"/>
          <w:tab w:val="left" w:pos="2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                                                  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/>
    </w:rPr>
  </w:style>
  <w:style w:type="character" w:styleId="Style18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14:00Z</dcterms:created>
  <dc:creator>user</dc:creator>
  <dc:description/>
  <cp:keywords/>
  <dc:language>en-US</dc:language>
  <cp:lastModifiedBy>Acer 9</cp:lastModifiedBy>
  <cp:lastPrinted>2024-11-19T14:43:00Z</cp:lastPrinted>
  <dcterms:modified xsi:type="dcterms:W3CDTF">2025-07-24T10:49:00Z</dcterms:modified>
  <cp:revision>8</cp:revision>
  <dc:subject/>
  <dc:title> </dc:title>
</cp:coreProperties>
</file>