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83185</wp:posOffset>
            </wp:positionV>
            <wp:extent cx="56642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24.07.2025     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ru-RU"/>
        </w:rPr>
        <w:t>21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 w:before="0" w:after="0"/>
        <w:ind w:right="-1" w:hanging="0"/>
        <w:rPr>
          <w:rFonts w:ascii="Times New Roman" w:hAnsi="Times New Roman" w:cs="Times New Roman"/>
          <w:b/>
          <w:b/>
          <w:bC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28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 </w:t>
      </w:r>
      <w:bookmarkStart w:id="0" w:name="_Hlk32838397"/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утворення мультидисциплінар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анди раннього втручання</w:t>
      </w: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Комунальній установі «Центр надання соціальних послуг» Глухівської міської ради</w:t>
      </w:r>
    </w:p>
    <w:p>
      <w:pPr>
        <w:pStyle w:val="Normal"/>
        <w:spacing w:lineRule="auto" w:line="228" w:before="0" w:after="0"/>
        <w:ind w:right="448" w:hanging="0"/>
        <w:rPr>
          <w:rFonts w:ascii="Times New Roman" w:hAnsi="Times New Roman" w:cs="Times New Roman"/>
          <w:b/>
          <w:b/>
          <w:bC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до наказу Міністерства соціальної політики України                від 18 лютого 2021 року № 92 «Про затвердження Методичних рекомендацій щодо впровадження практики надання послуги раннього втручання для забезпечення розвитку дитини, збереження її здоров’я, та життя», рішення Глухівської міської ради від 22 листопада 2024 р. № 905 «Про Положення про Комунальну установу «Центр надання соціальних послуг» Глухівської міської ради», з метою на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их, психологічних, соціальних та освітніх складових, які спрямовані на раннє виявлення та профілактику порушень у дітей, покращення їхнього розвитку, підвищення якості їхнього життя, супровід та підтримку сімей з дітьми, керуючись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1.Утворити мультидисциплінарну команду раннього втручання при Комунальній установі «Центр надання соціальних послуг» Глухівської міської ради.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2.Затвердити посадовий склад мультидисциплінарної команди раннього втручання при Комунальній установі «Центр надання соціальних послуг» Глухівської міської ради (додаток 1).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3.Затвердити Положення про мультидисциплінарну команду раннього втручання при Комунальній установі «Центр надання соціальних послуг» Глухівської міської ради (додаток 2).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4. Комунальній установі «Центр надання соціальних послуг» Глухівської міськ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иректор - Ярина Т.І.) забезпечити роботу </w:t>
      </w:r>
      <w:r>
        <w:rPr>
          <w:rFonts w:cs="Times New Roman" w:ascii="Times New Roman" w:hAnsi="Times New Roman"/>
          <w:sz w:val="28"/>
          <w:szCs w:val="28"/>
          <w:lang w:eastAsia="uk-UA"/>
        </w:rPr>
        <w:t>мультидисциплінарної команди раннього втручання.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    Надія ВАЙЛО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________ №_____________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ультидисциплінарної команди раннього втручання 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и Комунальній установі «Центр надання соціальних послуг» 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лухівської міської ради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uk-UA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905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Директор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, керівник мобільної коман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дагог соціальний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, заступник керівника мобільної коман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актичний психолог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дагог соціальний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естра медична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, координатор мобільної коман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Фахівець із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мунальної установ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соціальних послу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 Глухівської міської ради, координатор мобільної коман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Лікар-педіатр КНП «Центр первинної медико-санітарної допомоги» Глухівської міської ради (за згодою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отреби до роботи мультидисциплінарної команди раннього втручання можуть залучатися соціальні педагоги/психологи закладів освіти за місцем навчання дитини, профільні медичні працівники тощ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еруючий справами виконавчог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омітету міської ради                                                       Ірина ТЕРЕЩЕНКО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2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________ №_____________</w:t>
      </w:r>
    </w:p>
    <w:p>
      <w:pPr>
        <w:pStyle w:val="Normal"/>
        <w:shd w:fill="FFFFFF" w:val="clear"/>
        <w:spacing w:lineRule="auto" w:line="228" w:before="0" w:after="0"/>
        <w:ind w:left="5529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 w:before="0" w:after="0"/>
        <w:ind w:left="448" w:right="4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ОЛОЖЕННЯ </w:t>
      </w:r>
    </w:p>
    <w:p>
      <w:pPr>
        <w:pStyle w:val="Normal"/>
        <w:spacing w:lineRule="auto" w:line="228" w:before="0" w:after="0"/>
        <w:ind w:left="448" w:right="44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 мультидисциплінарну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анд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ннього втручання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и Комунальній установі «Центр надання соціальних послуг» </w:t>
      </w:r>
    </w:p>
    <w:p>
      <w:pPr>
        <w:pStyle w:val="Normal"/>
        <w:shd w:fill="FFFFFF" w:val="clear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Глухівської міської ради </w:t>
      </w:r>
    </w:p>
    <w:p>
      <w:pPr>
        <w:pStyle w:val="Normal"/>
        <w:spacing w:lineRule="auto" w:line="228" w:before="0" w:after="0"/>
        <w:ind w:left="448" w:right="448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Це Положення визначає порядок утворення, основні засади діяльності та організації роботи мультидисциплінарної команди раннього втруча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и Комунальній установі «Центр надання соціальних послуг» Глухівської міської ради (далі-команда раннього втручання)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анда раннього втручання – це спеціалізована служба супроводу та підтримки сімей, у яких є діти, що мають порушення розвитку або в яких існує ризик виникнення таких поруш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діяльності команди раннього втручання є надання послуги раннього втручання</w:t>
      </w:r>
      <w:r>
        <w:rPr>
          <w:rFonts w:cs="Proba Pro;Times New Roman" w:ascii="Proba Pro;Times New Roman" w:hAnsi="Proba Pro;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ям у віці до чотирьох років, які мають порушення розвитку або в яких існує ризик виникнення таких поруш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їх сім’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проведення фахової консультації за допомогою телефонного зв’язку, з виїздом до місця проживання (перебування) дітей/сімей дітей, які потребують надання послуги раннього втручання, у приміщенні Комунальної установ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Центр надання соціальних послуг» Глухівської міської ради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манда раннього втручання утворюється рішенням виконавчого комітету Глухівської міської ради при Комунальній установ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«Центр надання соціальних послуг»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- КУ ЦНСП Глухівської міської ради). 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команди раннього втручання на постійній основі входять працівники КУ ЦНСП Глухівської міської ради. За потреби до роботи команди раннього втручання залучаю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дагоги/психологи закладів освіти міста за місцем навчання дитини, профільні медичні працівники тощо.</w:t>
      </w:r>
    </w:p>
    <w:p>
      <w:pPr>
        <w:pStyle w:val="Normal"/>
        <w:shd w:fill="FFFFFF" w:val="clear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забезпечення функціонування команди раннього втручання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одавства можуть долучатися підприємства, установи, організації незалежно від форми власності, громадські об’єднан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манда раннього втручання у своїй діяльності керуєтьс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а законами України, актами Президента України та Кабінету Міністрів України, наказами Мінсоцполітики, МОЗ, МОН, іншими нормативно-правовими актами з питань надання послуги раннього втручання, а також цим Положенн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n23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5. Діяльність команди раннього втручання ґрунтується на принципах дотрим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 людини, прав дитини та прав дітей/осіб з інвалідністю; гуманізму; забезпечення рівних прав та можливостей жінок і чоловіків, у тому числі тих, які виховують дітей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бюджетних та інших коштів; не заборонених законодавством, забезпечення високого рівня якості послуги раннього втруч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2" w:name="n36"/>
      <w:bookmarkStart w:id="3" w:name="n35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6. Основними завданнями команди раннього втручання 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ведення профілактичної роботи, спрямованої на підвищення рівня обізнаності громадян та усвідомлення необхідності раннього виявлення порушень розвитку у новонароджених дітей та дітей раннього ві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ннє виявлення та ведення обліку дітей/сімей дітей, які потребують надання послуги раннього втручанн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дання дітям/сім’ям дітей комплексу заходів, що становлять зміст послуги раннього втручання, з метою забезпечення розвитку дитини, збереження її здоров’я і життя та підвищення якості життя сім’ї дит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ідвищення здатності дітей до зростання та виховання у середовищі, звичному для дітей відповідного віку, які не мають порушень розвитку, або максимально наближеному до нь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дання допомоги дітям/сім’ям дітей у створенні оптимальних умов для збереження здоров’я/розвитку/виховання/навчання ді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bookmarkStart w:id="4" w:name="n42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7. Команда раннього втручання </w:t>
      </w:r>
      <w:r>
        <w:rPr>
          <w:rFonts w:cs="Times New Roman" w:ascii="Times New Roman" w:hAnsi="Times New Roman"/>
          <w:sz w:val="28"/>
          <w:szCs w:val="28"/>
        </w:rPr>
        <w:t>відповідно до визначених цим Положенням завдань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цінює індивідуальні потреби дитини/сім’ї дитини, їхні можливості та труднощ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 відповідність індивідуальних потреб дитини/сім’ї дитини критеріям отримання послуги раннього втручання з метою прийняття рішення про необхідність її отрим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зробляє, реалізує, переглядає індивідуальний сімейний план раннього втручання та вносить до нього змі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изначає ефективність індивідуального сімейного плану раннього втручанн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дає допомогу сім’ям дітей у питаннях догляду за дитиною та її розвитку, в тому числі в організації розвивального середовища, використанні спеціальних засобів для її розвитку та забезпеченні необхідної комунікації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дає допомогу в облаштуванні приміщення за місцем проживання/ перебування дитини відповідно до її потре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дійснює підготовку дітей до переходу від послуги раннього втручання до здобуття освіти в закладі осві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одить внутрішній моніторинг та оцінювання якості послуги раннього втруч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ере участь у визначенні потреб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ї міської         територіальної </w:t>
      </w:r>
      <w:r>
        <w:rPr>
          <w:rFonts w:cs="Times New Roman" w:ascii="Times New Roman" w:hAnsi="Times New Roman"/>
          <w:sz w:val="28"/>
          <w:szCs w:val="28"/>
        </w:rPr>
        <w:t xml:space="preserve"> громади в послузі раннього втручання, а також у підготовці місцевих цільових програм з метою передбачення заходів щодо організації та надання послуги раннього втручання з урахуванням результатів визначених потреб та їх викон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рганізовує просвітницьку діяльність для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ї міської </w:t>
      </w:r>
      <w:r>
        <w:rPr>
          <w:rFonts w:cs="Times New Roman" w:ascii="Times New Roman" w:hAnsi="Times New Roman"/>
          <w:sz w:val="28"/>
          <w:szCs w:val="28"/>
        </w:rPr>
        <w:t>територіальної громади, з метою підвищення рівня обізнаності громадян та усвідомлення необхідності раннього виявлення у новонароджених дітей і дітей раннього віку порушень розвитку, надання їм допомог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інформує про умови та порядок надання послуги раннього втру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у вигляді листівок, буклетів, брошур, мовою, доступною для розуміння та читання особами з інвалідністю внаслідок інтелектуальних порушень. Відповідні матеріали розміщу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засобах масової інформації, на веб-сайтах надава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слуги раннього втручання, інших інформаційних ресурса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Інформація про отримання дітьми/сім’ями дітей послуги раннього втручання      у центрі, результати оцінювання індивідуальних потреб дитини/сім’ї дитини, інша персональна інформація, є конфіденційною. </w:t>
      </w:r>
      <w:r>
        <w:rPr>
          <w:rFonts w:cs="Times New Roman" w:ascii="Times New Roman" w:hAnsi="Times New Roman"/>
          <w:sz w:val="28"/>
          <w:szCs w:val="28"/>
        </w:rPr>
        <w:t>Надання зазначеної інформації третім особам не допускається, за винятком випадків, передбачених законодавством Украї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тує статистичні та інформаційно-аналітичні матеріали стосовно наданої послуги раннього втруч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заємодіє з іншими суб’єктами, до повноважень яких належить забезпечення раннього виявлення порушень розвитку або риз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їх виникнення у дитини, зокр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 закладами охорони здоров’я, в тому числі пологовими будинками, (відділеннями) тощо незалежно від форми власності та підпорядкування, що надають послуги вагітним жінкам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 закладами дошкільної освіти, соціального захисту, в тому числі щодо надання соціальних та реабілітаційних послуг, організаціями недержавного секто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5" w:name="n52"/>
      <w:bookmarkStart w:id="6" w:name="n48"/>
      <w:bookmarkStart w:id="7" w:name="n43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8. Виїзд команди раннього втручання здійснюється за попередньо складеним графіком, а також позапланово за потребою при отриманні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ім’ї з дітьми, які потребують надання послуги раннього втруч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450"/>
        <w:jc w:val="both"/>
        <w:rPr/>
      </w:pPr>
      <w:bookmarkStart w:id="8" w:name="n53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дання послуги раннього втручання може тривати до настання дитиною чотирьох років.</w:t>
      </w:r>
    </w:p>
    <w:p>
      <w:pPr>
        <w:pStyle w:val="Normal"/>
        <w:spacing w:lineRule="auto" w:line="240" w:before="0" w:after="0"/>
        <w:ind w:firstLine="450"/>
        <w:jc w:val="both"/>
        <w:rPr/>
      </w:pPr>
      <w:bookmarkStart w:id="9" w:name="n61"/>
      <w:bookmarkStart w:id="10" w:name="n56"/>
      <w:bookmarkStart w:id="11" w:name="n55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9. Координатор команди раннього втручання:</w:t>
      </w:r>
    </w:p>
    <w:p>
      <w:pPr>
        <w:pStyle w:val="Normal"/>
        <w:spacing w:lineRule="auto" w:line="240" w:before="0" w:after="0"/>
        <w:ind w:firstLine="450"/>
        <w:jc w:val="both"/>
        <w:rPr/>
      </w:pPr>
      <w:bookmarkStart w:id="12" w:name="n62"/>
      <w:bookmarkEnd w:id="12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ганізовує та координує роботу команди;</w:t>
      </w:r>
    </w:p>
    <w:p>
      <w:pPr>
        <w:pStyle w:val="Normal"/>
        <w:spacing w:lineRule="auto" w:line="240" w:before="0" w:after="0"/>
        <w:ind w:firstLine="450"/>
        <w:jc w:val="both"/>
        <w:rPr/>
      </w:pPr>
      <w:bookmarkStart w:id="13" w:name="n63"/>
      <w:bookmarkEnd w:id="13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кладає графіки планових виїздів та надання консультацій членами команди, контролює їх дотримання;</w:t>
      </w:r>
    </w:p>
    <w:p>
      <w:pPr>
        <w:pStyle w:val="Normal"/>
        <w:spacing w:lineRule="auto" w:line="240" w:before="0" w:after="0"/>
        <w:ind w:firstLine="450"/>
        <w:jc w:val="both"/>
        <w:rPr/>
      </w:pPr>
      <w:bookmarkStart w:id="14" w:name="n64"/>
      <w:bookmarkEnd w:id="14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ганізовує та забезпечує позапланові виїзди на місця у разі отримання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ім’ї з дітьми, які потребують надання послуги раннього втруч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;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5" w:name="n65"/>
      <w:bookmarkEnd w:id="15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ординує надання командою раннього втручання послуги раннього втручання сім’</w:t>
      </w:r>
      <w:r>
        <w:rPr>
          <w:rFonts w:cs="Times New Roman" w:ascii="Times New Roman" w:hAnsi="Times New Roman"/>
          <w:sz w:val="28"/>
          <w:szCs w:val="28"/>
          <w:lang w:eastAsia="uk-UA"/>
        </w:rPr>
        <w:t>ям, які цього потребуют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дійснює контроль за наданням послуги раннього втручання, оцінює її ефективність;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ланує, координує та забезпечує ефективну взаємодію мобільної бригади із суб’єкт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0"/>
        <w:jc w:val="both"/>
        <w:rPr/>
      </w:pPr>
      <w:bookmarkStart w:id="16" w:name="n72"/>
      <w:bookmarkStart w:id="17" w:name="n71"/>
      <w:bookmarkStart w:id="18" w:name="n70"/>
      <w:bookmarkStart w:id="19" w:name="n69"/>
      <w:bookmarkStart w:id="20" w:name="n66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0. Послуга раннього втручання надається на безоплатній осн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21" w:name="n75"/>
      <w:bookmarkStart w:id="22" w:name="n74"/>
      <w:bookmarkStart w:id="23" w:name="n73"/>
      <w:bookmarkEnd w:id="21"/>
      <w:bookmarkEnd w:id="22"/>
      <w:bookmarkEnd w:id="23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а раннього втручання </w:t>
      </w:r>
      <w:r>
        <w:rPr>
          <w:rFonts w:cs="Times New Roman" w:ascii="Times New Roman" w:hAnsi="Times New Roman"/>
          <w:sz w:val="28"/>
          <w:szCs w:val="28"/>
        </w:rPr>
        <w:t>взаємодіє з іншими суб’єктами, до повноважень яких належить забезпечення раннього виявлення порушень розвитку або ризиків їх виникнення у дит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24" w:name="n83"/>
      <w:bookmarkEnd w:id="24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2. Фінансування діяльності команди раннього втручання здійснюється за рахунок коштів бюджету міської територіальної громади та інших джерел, не заборонених законодавством.</w:t>
      </w:r>
      <w:bookmarkStart w:id="25" w:name="n84"/>
      <w:bookmarkEnd w:id="25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еруючий справами виконавч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комітету міської ради                                                      Ірина ТЕРЕЩЕНКО   </w:t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ba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Style16">
    <w:name w:val="Основной текст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примечания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</w:pPr>
    <w:rPr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Абзац списку1"/>
    <w:basedOn w:val="Normal"/>
    <w:qFormat/>
    <w:pPr>
      <w:ind w:left="720" w:hanging="0"/>
    </w:pPr>
    <w:rPr>
      <w:rFonts w:cs="Times New Roman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14"/>
      <w:ind w:left="566" w:firstLine="556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pacing w:before="0" w:after="0"/>
      <w:ind w:left="0"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25:00Z</dcterms:created>
  <dc:creator>User</dc:creator>
  <dc:description/>
  <cp:keywords/>
  <dc:language>en-US</dc:language>
  <cp:lastModifiedBy>ЦНСП</cp:lastModifiedBy>
  <cp:lastPrinted>2025-07-22T15:57:00Z</cp:lastPrinted>
  <dcterms:modified xsi:type="dcterms:W3CDTF">2025-07-31T11:25:00Z</dcterms:modified>
  <cp:revision>2</cp:revision>
  <dc:subject/>
  <dc:title/>
</cp:coreProperties>
</file>