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20754800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24.07.2025_</w:t>
        <w:tab/>
        <w:tab/>
        <w:tab/>
        <w:tab/>
        <w:t xml:space="preserve"> м. Глухів </w:t>
        <w:tab/>
        <w:tab/>
        <w:tab/>
        <w:t>№ _22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 надання допомоги на поліпшенн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атеріального стану дітей-сиріт т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дітей, позбавлених батьківського піклуванн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8"/>
        <w:spacing w:lineRule="auto" w:line="276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озглянувши клопотання комісії з питань захисту прав дитини щодо надання допомоги на поліпшення матеріального стану дітей-сиріт та дітей, позбавлених батьківського піклування, з мето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дготовки їх до навчального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безпечення шкільною і спортивною форма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соціального захисту окремих категорій населення Глухівської громади на 2021-2025 роки в новій редакції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твердженої рішенням Глухів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7.01.2021 № 124 «Про Програму соціального захисту окремих категорій населення Глухівської громади на 2021-2025 роки в новій редакції» (зі змінами)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дати</w:t>
      </w:r>
      <w:r>
        <w:rPr>
          <w:b w:val="false"/>
          <w:color w:val="000000"/>
          <w:sz w:val="28"/>
          <w:szCs w:val="28"/>
          <w:lang w:val="en-US" w:eastAsia="en-US"/>
        </w:rPr>
        <w:t xml:space="preserve"> допомогу на поліпшення матеріального стану дітей-сиріт та дітей, позбавлених батьківського піклування,</w:t>
      </w:r>
      <w:r>
        <w:rPr>
          <w:b w:val="false"/>
          <w:color w:val="000000"/>
          <w:sz w:val="28"/>
          <w:szCs w:val="28"/>
        </w:rPr>
        <w:t xml:space="preserve"> відповідно до списку, що додається</w:t>
      </w:r>
      <w:r>
        <w:rPr>
          <w:b w:val="false"/>
          <w:color w:val="000000"/>
          <w:spacing w:val="-1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правлінню соціального захисту населення Глухівської міської ради (в.о. начальника – Попова З.О.) провести виплату допомоги до 01 вересня 2025 року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Васильєву М.І. </w:t>
      </w:r>
    </w:p>
    <w:p>
      <w:pPr>
        <w:pStyle w:val="Style18"/>
        <w:spacing w:lineRule="auto" w:line="276"/>
        <w:ind w:right="140"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ind w:right="14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ind w:right="1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8"/>
        <w:ind w:right="14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8"/>
        <w:ind w:firstLine="52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8"/>
        <w:ind w:firstLine="52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8"/>
        <w:ind w:firstLine="52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8"/>
        <w:ind w:firstLine="52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Другое_"/>
    <w:qFormat/>
    <w:rPr>
      <w:rFonts w:ascii="Times New Roman" w:hAnsi="Times New Roman" w:cs="Times New Roman"/>
      <w:sz w:val="14"/>
      <w:szCs w:val="14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14"/>
      <w:szCs w:val="14"/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2:38:00Z</dcterms:created>
  <dc:creator/>
  <dc:description/>
  <dc:language>en-US</dc:language>
  <cp:lastModifiedBy/>
  <cp:lastPrinted>2025-07-25T13:34:00Z</cp:lastPrinted>
  <dcterms:modified xsi:type="dcterms:W3CDTF">2025-07-25T12:40:00Z</dcterms:modified>
  <cp:revision>3</cp:revision>
  <dc:subject/>
  <dc:title/>
</cp:coreProperties>
</file>