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92710</wp:posOffset>
            </wp:positionV>
            <wp:extent cx="393065" cy="515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</w:tabs>
        <w:rPr/>
      </w:pPr>
      <w:r>
        <w:rPr/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  <w:tab w:val="left" w:pos="8355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4.07.2025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Глухів                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27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 </w:t>
      </w:r>
    </w:p>
    <w:p>
      <w:pPr>
        <w:pStyle w:val="NoSpacing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виконавчого комітету Глухівської міської ради 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від 21.01.2021 № 15 «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інформаційних та технологічних карток адміністративних послуг, що надаються у центрі надання адміністративних послуг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лухівської міської ради та на віддаленому робочому місці адміністратора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Spac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15" w:firstLine="5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На виконання наказу Міністерства у справах ветеранів України від 09.06.2025 № 469 «Про внесення змін до типової інформаційної картки адміністративної послуги «Надання відомостей з Єдиного державного реєстру ветеранів війни»</w:t>
      </w:r>
      <w:r>
        <w:rPr>
          <w:rFonts w:eastAsia="Times New Roman" w:cs="Times New Roman" w:ascii="Times New Roman" w:hAnsi="Times New Roman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з метою організації ефективного та якісного надання адміністративних послуг ветеранам війни, членам сімей ветеранів війни, членам сімей загиблих (померлих) ветеранів війни, членам сімей загиблих (померлих) Захисників і Захисниць України  , відповідно до статей 7,8,12 Закону України «Про адміністративні послуги»</w:t>
      </w:r>
      <w:r>
        <w:rPr>
          <w:szCs w:val="28"/>
          <w:lang w:val="uk-UA"/>
        </w:rPr>
        <w:t xml:space="preserve">, переліку адміністративних послуг, що надаються відділом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«Центр надання адміністративних послуг» Глухівської міської ради та на віддаленому робочому місці адміністратора в новій редакції, затвердженого рішенням Глухівської міської ради від 22.12.2021 № 406 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 (зі змінами) та п.п. 3.3. регламенту центру надання адміністративних послуг Глухівської міської ради, затвердженого рішенням Глухівської міської ради від 01.12.2020 № 7 «Про регламент центру надання адміністративних послуг Глухівської міської ради в новій редакції», керуючись частиною першою статті 52, частиною шостою  статті 59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виконавчий комітет міської ради</w:t>
      </w:r>
      <w:r>
        <w:rPr>
          <w:b/>
          <w:bCs/>
          <w:szCs w:val="28"/>
          <w:lang w:val="uk-UA"/>
        </w:rPr>
        <w:t xml:space="preserve"> ВИРІШИВ:</w:t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0" w:firstLine="585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1. Внести зміни в пункт 1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дженими рішеннями виконавчого комітету Глухівської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,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 xml:space="preserve">від 18.01.2024 № 17, від 19.06.2024 № 154, від 18.07.2024 № 187, від 05.09.2024 № 221, від 25.11.2024    № 318 та від 23.12.2024 № 358, а саме: викласти інформаційну картку адміністративної послуги № 10-92 в новій редакції (додається). </w:t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0" w:firstLine="600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/>
        </w:rPr>
        <w:t xml:space="preserve">  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55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Відділу «Центр надання адміністративних послуг» Глухівської міської ради (начальник — Щебедько О.М.) забезпечити оприлюднення затвердженої інформаційної картки адміністративної послуги зі змінами на офіційному сайті Глухівської міської ради.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55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Контроль за виконанням цього рішення покласти на керуючого  справами виконавчого комітету  Глухівської міської ради Терещенко І.І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85" w:firstLine="567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tabs>
          <w:tab w:val="clear" w:pos="709"/>
          <w:tab w:val="left" w:pos="64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8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roman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0" w:right="0" w:hanging="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1">
    <w:name w:val="WW8Num2z1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Символ нумерации"/>
    <w:qFormat/>
    <w:rPr/>
  </w:style>
  <w:style w:type="character" w:styleId="FontStyle13">
    <w:name w:val="Font Style13"/>
    <w:qFormat/>
    <w:rPr>
      <w:rFonts w:ascii="Verdana" w:hAnsi="Verdana" w:cs="Verdana"/>
      <w:b/>
      <w:color w:val="000000"/>
      <w:sz w:val="14"/>
    </w:rPr>
  </w:style>
  <w:style w:type="character" w:styleId="FontStyle14">
    <w:name w:val="Font Style14"/>
    <w:qFormat/>
    <w:rPr>
      <w:rFonts w:ascii="Verdana" w:hAnsi="Verdana" w:cs="Verdana"/>
      <w:color w:val="000000"/>
      <w:sz w:val="1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4"/>
      <w:szCs w:val="24"/>
    </w:rPr>
  </w:style>
  <w:style w:type="character" w:styleId="Se2968d9d">
    <w:name w:val="s_e2968d9d"/>
    <w:basedOn w:val="Style13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eastAsia="Calibri" w:cs="Antiqua;Segoe UI"/>
      <w:sz w:val="26"/>
      <w:lang w:val="uk-U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jc w:val="center"/>
    </w:pPr>
    <w:rPr>
      <w:rFonts w:ascii="Verdana" w:hAnsi="Verdana" w:cs="Verdana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Verdana" w:hAnsi="Verdana" w:cs="Verdana"/>
      <w:sz w:val="24"/>
      <w:szCs w:val="24"/>
    </w:rPr>
  </w:style>
  <w:style w:type="paragraph" w:styleId="11title">
    <w:name w:val="11titl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Без интервала1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Verdana" w:hAnsi="Verdana"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1:08Z</dcterms:created>
  <dc:creator/>
  <dc:description/>
  <dc:language>en-US</dc:language>
  <cp:lastModifiedBy/>
  <cp:lastPrinted>2025-06-24T12:39:00Z</cp:lastPrinted>
  <cp:revision>0</cp:revision>
  <dc:subject/>
  <dc:title/>
</cp:coreProperties>
</file>