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140" w:hanging="0"/>
        <w:jc w:val="center"/>
        <w:rPr>
          <w:sz w:val="24"/>
        </w:rPr>
      </w:pPr>
      <w:r>
        <w:rPr>
          <w:sz w:val="24"/>
          <w:lang w:val="ru-RU"/>
        </w:rPr>
        <w:drawing>
          <wp:inline distT="0" distB="0" distL="0" distR="0">
            <wp:extent cx="431800" cy="6026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Cs w:val="32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-1" w:hanging="0"/>
        <w:jc w:val="center"/>
        <w:rPr/>
      </w:pPr>
      <w:r>
        <w:rPr/>
        <w:t>Р І Ш Е Н Н Я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/>
            </w:pPr>
            <w:r>
              <w:rPr>
                <w:sz w:val="28"/>
              </w:rPr>
              <w:t xml:space="preserve">18.08.2025 </w:t>
            </w:r>
          </w:p>
        </w:tc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. Глухів</w:t>
            </w:r>
          </w:p>
        </w:tc>
        <w:tc>
          <w:tcPr>
            <w:tcW w:w="3210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56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артості харчування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кладах освіти Глухівської міської ради на 2025 рік</w:t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Розглянувши пропозицію начальника відділу освіти Глухівської міської ради Юдіної О.О. про затвердження вартості харчування у закладах освіти Глухівської міської ради на 2025 рік,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56 Закону України «Про освіту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атті 35 Закону України «Про дошкільну освіту», </w:t>
      </w:r>
      <w:r>
        <w:rPr>
          <w:sz w:val="28"/>
          <w:szCs w:val="28"/>
          <w:lang w:val="uk-UA"/>
        </w:rPr>
        <w:t xml:space="preserve">на викон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від 26 серпня 2002 р. № 1243 «Про невідкладні питання діяльності дошкільних та інтернатних навчальних закладів» (зі змінами), 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на </w:t>
      </w:r>
      <w:r>
        <w:rPr>
          <w:sz w:val="28"/>
          <w:szCs w:val="28"/>
          <w:lang w:val="uk-UA"/>
        </w:rPr>
        <w:t>виконання постанови Кабінету Міністрів України від 24 березня 2021 р. № 305 «</w:t>
      </w:r>
      <w:r>
        <w:rPr>
          <w:bCs/>
          <w:sz w:val="28"/>
          <w:szCs w:val="28"/>
          <w:shd w:fill="FFFFFF" w:val="clear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sz w:val="28"/>
          <w:szCs w:val="28"/>
          <w:lang w:val="uk-UA"/>
        </w:rPr>
        <w:t xml:space="preserve">», додатку 3 до комплексної програми «Освіта Глухівської міської територіальної громади на 2022-2025 роки», затвердженої рішенням Глухівської міської ради від 25.11.2021 № 374 «Про комплексну програму «Освіта Глухівської міської територіальної громади на 2022-2025 роки», керуючись підпунктом 6 пункту «а», підпунктом 8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Heading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Затвердити вартість харчування у закладах освіти Глухівської міської ради з 01.09.2025 по 31.12.2025, а саме: </w:t>
      </w:r>
    </w:p>
    <w:p>
      <w:pPr>
        <w:pStyle w:val="Style19"/>
        <w:tabs>
          <w:tab w:val="clear" w:pos="708"/>
          <w:tab w:val="left" w:pos="3969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 для закладів загальної середньої освіти:</w:t>
      </w:r>
    </w:p>
    <w:p>
      <w:pPr>
        <w:pStyle w:val="Style19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чнів 1-4 класів – 50,00 грн. у день на одного учня за рахунок державної субвенції;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  <w:lang w:val="uk-UA"/>
        </w:rPr>
        <w:t>2) д</w:t>
      </w:r>
      <w:r>
        <w:rPr>
          <w:sz w:val="28"/>
          <w:lang w:val="uk-UA"/>
        </w:rPr>
        <w:t>ля вихованців закладів дошкільної освіти -</w:t>
      </w:r>
      <w:r>
        <w:rPr>
          <w:sz w:val="28"/>
          <w:szCs w:val="28"/>
          <w:lang w:val="uk-UA"/>
        </w:rPr>
        <w:t xml:space="preserve"> 80,00 грн. у день на одного вихованця, із них: за рахунок </w:t>
      </w:r>
      <w:r>
        <w:rPr>
          <w:sz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міської територіальної громади         32,00 грн., за рахунок плати батьків – 48,00 грн. Із загальної суми вартості харчування сніданок коштуватиме 25 грн., із них 10 грн. за рахунок бюджету міської територіальної  громади, за рахунок плати батьків - 15 грн., обід - 40 грн., із них 16 грн. за рахунок  бюджету міської територіальної громади, за рахунок плати батьків - 24 грн., підвечірок - 15 грн., із них 6 грн. за рахунок бюджету міської територіальної  громади, за рахунок плати батьків - 9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для дітей-сиріт та дітей, позбавлених батьківського піклування; дітей з інвалідніст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; дітей з особливими освітніми потребами, які навчаються у спеціальних та інклюзивних класах (групах); дітей із сімей, які отримують допомогу відповідно до Закону України «Про державну соціальну допомогу малозабезпеченим сім’ям»; дітей, які постраждали внаслідок Чорнобильської катастрофи; дітей з числа внутрішньо переміщених осіб; дітей, які мають статус дитини, яка постраждала внаслідок воєнних дій і збройних конфліктів; дітей, батьки яких загинули (пропали безвісти) або померли внаслідок поранення, контузії, каліцтва одержаних під час оборони України у зв’язку з військовою агресією рф проти України; </w:t>
      </w:r>
      <w:r>
        <w:rPr>
          <w:sz w:val="28"/>
          <w:szCs w:val="28"/>
          <w:lang w:val="uk-UA"/>
        </w:rPr>
        <w:t>дітей, батьки яких проходять військову службу по захисту незалежності, суверенітету, територіальної цілісності України - 80,00 грн. у день на одного вихованця за рахунок бюджету міської територіальної громади; дітей із багатодітних сімей – 50% від батьківської плати у день на одного вихованця за рахунок бюджету міської територіальної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Глухівської міської ради (начальник відділу Юдіна О.О.), а контроль – на секретаря міської ради Васянович Л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Людмила ВАСЯ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outlineLvl w:val="0"/>
    </w:pPr>
    <w:rPr>
      <w:rFonts w:eastAsia="Arial Unicode MS"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Times New Roman"/>
      <w:szCs w:val="24"/>
      <w:lang w:val="uk-UA"/>
    </w:rPr>
  </w:style>
  <w:style w:type="character" w:styleId="6">
    <w:name w:val="Заголовок 6 Знак"/>
    <w:qFormat/>
    <w:rPr>
      <w:rFonts w:eastAsia="Arial Unicode MS" w:cs="Times New Roman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Cs w:val="24"/>
      <w:lang w:val="uk-UA"/>
    </w:rPr>
  </w:style>
  <w:style w:type="character" w:styleId="Xfmc3">
    <w:name w:val="xfmc3"/>
    <w:qFormat/>
    <w:rPr/>
  </w:style>
  <w:style w:type="character" w:styleId="Xfmc2">
    <w:name w:val="xfmc2"/>
    <w:qFormat/>
    <w:rPr/>
  </w:style>
  <w:style w:type="character" w:styleId="1522">
    <w:name w:val="15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right="-540" w:firstLine="900"/>
      <w:jc w:val="both"/>
    </w:pPr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5:41:00Z</dcterms:created>
  <dc:creator>User</dc:creator>
  <dc:description/>
  <cp:keywords/>
  <dc:language>en-US</dc:language>
  <cp:lastModifiedBy>PC</cp:lastModifiedBy>
  <cp:lastPrinted>2025-08-12T16:18:00Z</cp:lastPrinted>
  <dcterms:modified xsi:type="dcterms:W3CDTF">2025-08-20T05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C31D91A16433186F30BCD96BD0AC6_13</vt:lpwstr>
  </property>
  <property fmtid="{D5CDD505-2E9C-101B-9397-08002B2CF9AE}" pid="3" name="KSOProductBuildVer">
    <vt:lpwstr>1049-12.2.0.21931</vt:lpwstr>
  </property>
</Properties>
</file>