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20953223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</w:t>
      </w:r>
      <w:r>
        <w:rPr>
          <w:u w:val="single"/>
        </w:rPr>
        <w:t>18.08.2025</w:t>
      </w:r>
      <w:r>
        <w:rPr/>
        <w:t>_</w:t>
        <w:tab/>
        <w:tab/>
        <w:tab/>
        <w:tab/>
        <w:t xml:space="preserve"> м. Глухів </w:t>
        <w:tab/>
        <w:tab/>
        <w:tab/>
        <w:t>№ _</w:t>
      </w:r>
      <w:r>
        <w:rPr>
          <w:u w:val="single"/>
        </w:rPr>
        <w:t>271</w:t>
      </w:r>
      <w:r>
        <w:rPr/>
        <w:t>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ів від імені дітей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озглянувши заяви громадянки 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громадянці ХХХХ в межах повноважень, визначених законодавством України, діяти від імені та в інтересах малолітніх ХХХХ, ХХХХ року народження, ХХХХ, ХХХХ року народження, ХХХХ, ХХХХ року народження при укладанні договору щодо продажу квартири №Х, загальною площею 67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го будинку №ХХ по вул. ХХХХ у місті Глухові, оскільки малолітні ХХХХ, ХХХХ, ХХХХ зареєстровані та мають право користування даним житловим приміщенням. Сім’я житлом забезпечена по ХХХХ, буд.ХХ, загальною площею 9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ті ХХХХ Сумської області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рган опіки та піклування покладає на громадянку ХХХХ відповідальність у разі порушення майнових прав дітей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36:00Z</dcterms:created>
  <dc:creator>Контора</dc:creator>
  <dc:description/>
  <cp:keywords/>
  <dc:language>en-US</dc:language>
  <cp:lastModifiedBy>PC_25</cp:lastModifiedBy>
  <cp:lastPrinted>2025-08-14T10:05:00Z</cp:lastPrinted>
  <dcterms:modified xsi:type="dcterms:W3CDTF">2025-08-18T11:56:00Z</dcterms:modified>
  <cp:revision>12</cp:revision>
  <dc:subject/>
  <dc:title/>
</cp:coreProperties>
</file>